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 xml:space="preserve">Приложение № 9 </w:t>
      </w:r>
    </w:p>
    <w:p>
      <w:pPr>
        <w:pStyle w:val="Normal"/>
        <w:spacing w:lineRule="auto" w:line="252" w:before="0" w:after="132"/>
        <w:jc w:val="both"/>
        <w:rPr>
          <w:sz w:val="20"/>
          <w:szCs w:val="20"/>
        </w:rPr>
      </w:pPr>
      <w:r>
        <w:rPr>
          <w:sz w:val="20"/>
          <w:szCs w:val="20"/>
        </w:rPr>
        <w:t>към Правилник за оценка  на проектни предложения  по схема  „Подпомагане  на научноизследователската и  развойна дейност  на предприятията и организациите за научни изследвания и разпространение на знания“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color w:val="000000"/>
          <w:spacing w:val="20"/>
          <w:sz w:val="20"/>
          <w:szCs w:val="20"/>
        </w:rPr>
      </w:pPr>
      <w:r>
        <w:rPr>
          <w:rFonts w:cs="Verdana" w:ascii="Verdana" w:hAnsi="Verdana"/>
          <w:b/>
          <w:bCs/>
          <w:caps/>
          <w:color w:val="000000"/>
          <w:spacing w:val="2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color w:val="000000"/>
          <w:spacing w:val="20"/>
          <w:sz w:val="20"/>
          <w:szCs w:val="20"/>
        </w:rPr>
      </w:pPr>
      <w:r>
        <w:rPr>
          <w:rFonts w:cs="Verdana" w:ascii="Verdana" w:hAnsi="Verdana"/>
          <w:b/>
          <w:bCs/>
          <w:caps/>
          <w:color w:val="000000"/>
          <w:spacing w:val="20"/>
          <w:sz w:val="20"/>
          <w:szCs w:val="20"/>
        </w:rPr>
        <w:t>Формуляр за проверка на административно съответствие И ДОПУСТИМОСТ на проектно предложение</w:t>
      </w:r>
      <w:r>
        <w:rPr>
          <w:rFonts w:cs="Verdana" w:ascii="Verdana" w:hAnsi="Verdana"/>
          <w:b/>
          <w:bCs/>
          <w:caps/>
          <w:color w:val="000000"/>
          <w:spacing w:val="20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bCs/>
          <w:caps/>
          <w:color w:val="000000"/>
          <w:spacing w:val="20"/>
          <w:sz w:val="20"/>
          <w:szCs w:val="20"/>
        </w:rPr>
        <w:t xml:space="preserve">по НАЦИОНАЛНИЯ ИНОВАЦИОНЕН ФОНД (ФОНДА) </w:t>
      </w:r>
    </w:p>
    <w:p>
      <w:pPr>
        <w:pStyle w:val="Normal"/>
        <w:jc w:val="center"/>
        <w:rPr>
          <w:rFonts w:ascii="Verdana" w:hAnsi="Verdana" w:cs="Verdana"/>
          <w:b/>
          <w:b/>
          <w:bCs/>
          <w:caps/>
          <w:color w:val="000000"/>
          <w:spacing w:val="20"/>
          <w:sz w:val="20"/>
          <w:szCs w:val="20"/>
        </w:rPr>
      </w:pPr>
      <w:r>
        <w:rPr>
          <w:rFonts w:cs="Verdana" w:ascii="Verdana" w:hAnsi="Verdana"/>
          <w:b/>
          <w:bCs/>
          <w:caps/>
          <w:color w:val="000000"/>
          <w:spacing w:val="2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2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20"/>
          <w:sz w:val="20"/>
          <w:szCs w:val="20"/>
        </w:rPr>
      </w:r>
    </w:p>
    <w:p>
      <w:pPr>
        <w:pStyle w:val="Normal"/>
        <w:spacing w:before="0" w:after="120"/>
        <w:rPr/>
      </w:pPr>
      <w:r>
        <w:rPr/>
        <w:t>I. Общи данни за проекта</w:t>
      </w:r>
    </w:p>
    <w:tbl>
      <w:tblPr>
        <w:tblW w:w="145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426"/>
        <w:gridCol w:w="426"/>
        <w:gridCol w:w="425"/>
        <w:gridCol w:w="851"/>
        <w:gridCol w:w="3117"/>
        <w:gridCol w:w="2754"/>
      </w:tblGrid>
      <w:tr>
        <w:trPr>
          <w:tblHeader w:val="true"/>
          <w:trHeight w:val="522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b/>
                <w:b/>
                <w:bCs/>
                <w:color w:val="000000"/>
                <w:spacing w:val="20"/>
              </w:rPr>
            </w:pPr>
            <w:r>
              <w:rPr>
                <w:b/>
                <w:bCs/>
                <w:color w:val="000000"/>
                <w:spacing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 w:before="80" w:after="80"/>
              <w:rPr>
                <w:b/>
                <w:b/>
                <w:bCs/>
                <w:color w:val="000000"/>
                <w:spacing w:val="20"/>
              </w:rPr>
            </w:pPr>
            <w:r>
              <w:rPr>
                <w:b/>
                <w:bCs/>
                <w:color w:val="000000"/>
                <w:spacing w:val="20"/>
              </w:rPr>
              <w:t xml:space="preserve">РАЗДЕЛ А : </w:t>
            </w:r>
          </w:p>
          <w:p>
            <w:pPr>
              <w:pStyle w:val="Normal"/>
              <w:spacing w:lineRule="exact" w:line="240" w:before="80" w:after="80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bCs/>
                <w:color w:val="000000"/>
                <w:spacing w:val="20"/>
              </w:rPr>
              <w:t>АДМИНИСТРАТИВНО СЪОТВЕТСТВИЕ</w:t>
            </w: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 се изиска (дата на  изискването)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снования за несъответствието/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липсващи документи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</w:rPr>
              <w:t>Приема</w:t>
            </w:r>
            <w:r>
              <w:rPr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</w:rPr>
              <w:t>/не приема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/>
            </w:pPr>
            <w:r>
              <w:rPr>
                <w:b/>
                <w:color w:val="000000"/>
                <w:sz w:val="16"/>
              </w:rPr>
              <w:t>(полето се попълва след приемането на допълнителните документи/изтичане на срока за представяне на допълнителните документи)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  <w:lang w:val="en-US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дадена е само една конкурсна документация за текущата сесия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онкурсната документация е подадена  от представляващия (законен или упълномощен) представител на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кандида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!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случаите, когато се представят документи на език, различен от български, е необходимо да се представят с превод на български език от заклет преводач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о е Приложение 1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– Бюджет на научно - изследователски и развоен проект (по образец), представено във формат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icrosoft/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M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Excel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о е Приложение 2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Споразумение за сътрудничество (по образец)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подписано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 представляващия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кандидата и партньора/ите по проект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ъв формат Portable Document Format (PDF)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о е Приложение №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– 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Декларация за държавни/минимални помощи и финансиране/ нефинансиране от други източници, попълнена по образец и подписана от лице с право да представлява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кандида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о е Приложение №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Декларация за държавни/минимални помощи и финансиране/ нефинансиране от други източници,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 всеки един от партньорите,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пълнена по образец и подписана от лице с право да представлява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артньора/ите при съвместни проекти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о е Приложение №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4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-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Декларация за обстоятелства по чл. 3 и чл. 4 от Закона за малките и средните предприятия, подписана от лице с право да представлява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кандидата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о е Приложение №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4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-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Декларация за обстоятелства по чл. 3 и чл. 4 от Закона за малките и средните предприятия, за всеки един от партньорите, подписана от лице с право да представлява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артньора/ите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о е Приложение – № 4.1.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Справка за обобщени параметри на предприятието, в случай ч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кандидатъ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по проекта ползва статут на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СП и е свързано предприятие/предприятие-партньор по смисъла на ЗМСП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риложено е Приложение – № 4.1. - Справка за обобщени параметри на предприятието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за всеки един от партньорите, в случай ч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артньо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 по проекта ползва статут на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МСП и е свързано предприятие/предприятие-партньор по смисъла на ЗМСП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едприятията, които съвместно ще изпълняват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оекта,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свързани предприят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ли са по смисъла на Регламент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1/2014 на Комисията от 17 юни 2014г.,</w:t>
            </w:r>
            <w:r>
              <w:rPr>
                <w:color w:val="00000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изменен с Регламент (ЕС) № 2023/1315 на Комисията?</w:t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*Голямо предприятие, участник в проекта, също се проверява за такъв тип отношения.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едприятията, които съвместно ще изпълняват проекта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редприятия-партньори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ли са по смисъла на Регламент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651/2014 на Комисията от 17 юни 2014г., изменен с Регламент (ЕС) № 2023/1315 на Комисията?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*Голямо предприятие, участник в проекта, също се проверява за такъв тип отношения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удостоверение за актуално състояние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на кандидата и всеки един от партньорите по проект, когато кандидатът/партньорът е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редприятие-търговец по смисъла на правото на друга държава-членка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във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ат Portable Document Format (PDF)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достоверение за актуално състояние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на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 партньор, който е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организация за научни изследвания и разпространение на знания от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друга държава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членка на ЕС.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</w:rPr>
              <w:t xml:space="preserve"> Документът се представя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във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ат Portable Document Format (PDF)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</w:rPr>
              <w:t xml:space="preserve">, подписан от представителя </w:t>
            </w:r>
            <w:r>
              <w:rPr>
                <w:rFonts w:cs="Verdana" w:ascii="Verdana" w:hAnsi="Verdana"/>
                <w:b/>
                <w:bCs/>
                <w:i/>
                <w:color w:val="000000"/>
                <w:sz w:val="20"/>
                <w:szCs w:val="20"/>
              </w:rPr>
              <w:t>(законен или упълномощен)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</w:rPr>
              <w:t xml:space="preserve"> на партньора, задължително придружен с превод на български език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във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ормат Portable Document Format (PDF)</w:t>
            </w: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Приложен е за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чуждестранен кандидат/партньор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еквивалентен документ на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Удостоверение от Националния статистически институт (НСИ)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, издаден от съответната институция от държавата в която е установен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риложение № 5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Декларация за обстоятелствата  за допустимост по чл. 18 и чл. 20 от Актуализираните ПУСНИФ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за кандидата, попълнена по образец и подписана от лице с право да представлява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кандида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ие № 5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Декларация за обстоятелствата  за допустимост по чл. 18 и чл. 20 от Актуализираните ПУСНИФ за всеки един от партньорите, попълнена по образец и  подписана от лице с право да представлява съответния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артньо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по проекта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риложение № 6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- Декларация за обстоятелствата по чл. 4, ал. 3 от Актуализираните ПУСНИФ за всеки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артньор -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>организация за научни изследвания и разпространение на знания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ие № 7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Декларация за осигуряване на финансиране на проект по Националния иновационен фонд за кандидата, с която доказва финансовия си капацитет, попълнена по образец и подписана от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лице с право да представлява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кандида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ложение № 7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Декларация за осигуряване на финансиране на проект по Националния иновационен фонд за всеки един от партньорите, с която доказва финансовия си капацитет, попълнена по образец и подписана от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лице с право да представлява съответния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партньо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по проект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риложение № 8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- Декларация за липса на задължения по чл. 162 ал. 2, т. 1 от ДОПК и за даване на съгласие данните на кандидата да бъдат предоставени от НАП по служебен път, попълнена по образец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одписана с квалифициран електронен подпис (КЕП)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 xml:space="preserve">във формат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en-US"/>
              </w:rPr>
              <w:t xml:space="preserve">.p7s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или .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en-US"/>
              </w:rPr>
              <w:t xml:space="preserve">p7m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US"/>
              </w:rPr>
              <w:t>(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при подписване е възможно да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се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US"/>
              </w:rPr>
              <w:t>генерира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>т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US"/>
              </w:rPr>
              <w:t xml:space="preserve"> два отделни файла, като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</w:rPr>
              <w:t xml:space="preserve">в този случай </w:t>
            </w:r>
            <w:r>
              <w:rPr>
                <w:rFonts w:cs="Verdana" w:ascii="Verdana" w:hAnsi="Verdana"/>
                <w:color w:val="000000"/>
                <w:sz w:val="20"/>
                <w:szCs w:val="20"/>
                <w:u w:val="single"/>
                <w:lang w:val="en-US"/>
              </w:rPr>
              <w:t>следва да бъдат приложени и двата - с т.нар. отделена сигнатура „detached signature“ с  разширение pdf.p7s или_signed.pdf.p7s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)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т лице с право да представлява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андидата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В зависимост от използвания софтуер, готовият подписан файл следва да бъде с разширение .p7s или .p7m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Приложено е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риложение № 8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- Декларация за липса на задължения по чл. 162, ал. 2, т. 1 от ДОПК и за даване на съгласие данните на всеки един от партньорите да бъдат предоставени от НАП по служебен път, попълнена по образец и подписана от лице с право да представлява съответния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артньор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 xml:space="preserve"> по проекта.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8" w:right="-250" w:hanging="0"/>
              <w:rPr>
                <w:rFonts w:ascii="Verdana" w:hAnsi="Verdana" w:cs="Verdana"/>
                <w:b/>
                <w:b/>
                <w:color w:val="000000"/>
                <w:sz w:val="18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иложен е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Документ за създаване на Организациите за научни изследвания и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разпространение на знан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, както и Устав/Правилник за дейността и функционирането на организацията или друг еквивалентен документ (само ако организацията няма устав или правилник, съгласно законодателството, което, регламентира дейността й) уреждащ дейността и функциите на организацията във формат Portable Document Format (PDF).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4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БЕЛЕЖКИ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Ако в някои от критериите е посочено “Не”, моля дайте подробен коментар</w:t>
            </w:r>
          </w:p>
        </w:tc>
      </w:tr>
    </w:tbl>
    <w:p>
      <w:pPr>
        <w:pStyle w:val="Normal"/>
        <w:ind w:right="27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  <w:t>*</w:t>
      </w:r>
      <w:r>
        <w:rPr>
          <w:rFonts w:cs="Verdana" w:ascii="Verdana" w:hAnsi="Verdana"/>
          <w:color w:val="000000"/>
          <w:sz w:val="20"/>
          <w:szCs w:val="20"/>
        </w:rPr>
        <w:t xml:space="preserve"> Срокът на представяне на допълнителни документи не може да бъде по-малък от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3</w:t>
      </w:r>
      <w:r>
        <w:rPr>
          <w:rFonts w:cs="Verdana" w:ascii="Verdana" w:hAnsi="Verdana"/>
          <w:color w:val="000000"/>
          <w:sz w:val="20"/>
          <w:szCs w:val="20"/>
        </w:rPr>
        <w:t xml:space="preserve"> работни дни. Срокът се брои от деня, следващ деня на получаването на писмото за допълнителни документи. Конкретният срок се определя в искането за допълнителни документи за цялата сесия и е един и същ за всички кандидати.</w:t>
      </w:r>
    </w:p>
    <w:p>
      <w:pPr>
        <w:pStyle w:val="Normal"/>
        <w:ind w:right="27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** Проверката относно декларираните обстоятелства по точки от 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8</w:t>
      </w:r>
      <w:r>
        <w:rPr>
          <w:rFonts w:cs="Verdana" w:ascii="Verdana" w:hAnsi="Verdana"/>
          <w:color w:val="000000"/>
          <w:sz w:val="20"/>
          <w:szCs w:val="20"/>
        </w:rPr>
        <w:t xml:space="preserve"> до 1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 xml:space="preserve"> се извършва от юрист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  <w:t>В случай, че в някои от критериите е посочено «НЕ» и това е достатъчно условие за недопустимост на проекта на етап административно съответствие, не се извършва проверка в раздел «Б»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ru-RU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ru-RU"/>
        </w:rPr>
      </w:r>
    </w:p>
    <w:tbl>
      <w:tblPr>
        <w:tblW w:w="14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540"/>
        <w:gridCol w:w="540"/>
        <w:gridCol w:w="900"/>
        <w:gridCol w:w="720"/>
        <w:gridCol w:w="3681"/>
        <w:gridCol w:w="1137"/>
      </w:tblGrid>
      <w:tr>
        <w:trPr>
          <w:tblHeader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 w:before="80" w:after="80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20"/>
                <w:sz w:val="20"/>
                <w:szCs w:val="20"/>
              </w:rPr>
            </w:r>
          </w:p>
          <w:p>
            <w:pPr>
              <w:pStyle w:val="Normal"/>
              <w:spacing w:lineRule="exact" w:line="240" w:before="80" w:after="80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20"/>
                <w:sz w:val="20"/>
                <w:szCs w:val="2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lineRule="exact" w:line="240" w:before="80" w:after="80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2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20"/>
                <w:sz w:val="20"/>
                <w:szCs w:val="20"/>
              </w:rPr>
              <w:t xml:space="preserve">РАЗДЕЛ Б: </w:t>
            </w:r>
          </w:p>
          <w:p>
            <w:pPr>
              <w:pStyle w:val="Normal"/>
              <w:spacing w:lineRule="exact" w:line="240" w:before="80" w:after="80"/>
              <w:jc w:val="both"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20"/>
                <w:sz w:val="20"/>
                <w:szCs w:val="20"/>
              </w:rPr>
              <w:t>Допустимост на кандидатите/партньорите и разходит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ереле-вант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Да се изиска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Основания за несъответствието/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липсващи документи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Приема / 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не приема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ндидатът е допустим – кандидатът е предприятие –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егистриран в България търговец по смисъла на Търговския закон или еквивалентно лице по смисъла на законодателството на държава-членка на Европейския съюз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артньор/ите са допустим/и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2.1.  регистриран/и в България търговец/и по смисъла  на Търговския закон или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търговец/и по смисъла на правото на  друга държава-членка на ЕС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2.2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юридическо лице -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организация за научни изследвания и разпространение на знания, регистрирана в България или друга държава-членка на ЕС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2.3. При съвместни проекти между предприятия участва само  едно стартиращо предприятие като координатор или партньо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ндидатът/партньорът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редприятие не е предприятие в затруднено положение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ндидатът/партньорът не е предприятие, срещу което е издадено разпореждане за възстановяване вследствие на предходно решение на  Европейската комисията, с което помощта се обявява за неправомерна и несъвместима с вътрешния пазар, с изключение на схемите за помощ за отстраняване на щети, причинени от някои природни бедствия.“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Обстоятелството се удостоверява чрез декларациите за допустимост на кандидата/партньора и проверка  в Публичния регистър на Европейската комисия (</w:t>
            </w: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http://ec.europa.eu/competition/elojade/isef/index.cfm?clear=1&amp;policy_area_id=3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): проверка по вид решение – отрицателно решение с възстановяване.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91" w:leader="none"/>
              </w:tabs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Посочената в Заявлението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</w:rPr>
              <w:t>продължителност на проекта е до 18 месеца;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ектът не съдържа класифицирана информация съгласно Закона за защита на класифицираната информация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7.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Размерът на исканата безвъзмездна финансова помощ не превишава 500 000 лв. за научноизследователски развоен проект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8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65" w:leader="none"/>
                <w:tab w:val="left" w:pos="3765" w:leader="none"/>
              </w:tabs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Един кандидат не може да усвои самостоятелно повече от 750 000 лв. БФП, като тази стойност се отнася за сбора от заявената БФП от кандидата за текущата сесия, заедно с окончателно верифицираната БФП за целия проект за същия кандидат за предходните 4 сесии, независимо дали е усвоявал БФП чрез самостоятелно участие или в партньорство. В случай на кандидатстване по сесия, по времето, на която се изпълняват предходни сесии, от изпълняващите се сесии се взима предвид сумата на договорената БФП при подаването на съответното проектно предложение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 xml:space="preserve"> Същото ограничение е приложимо и за партньорите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-предприятия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За партньори – Организации за научни изследвания и разпространение на знания, ограничението не се прилага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3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ЗАБЕЛЕЖКИ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Ако в някои от критериите е посочено “Не”, моля дайте подробен коментар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tbl>
      <w:tblPr>
        <w:tblW w:w="10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  <w:gridCol w:w="1102"/>
        <w:gridCol w:w="1104"/>
      </w:tblGrid>
      <w:tr>
        <w:trPr>
          <w:tblHeader w:val="true"/>
          <w:trHeight w:val="468" w:hRule="atLeast"/>
        </w:trPr>
        <w:tc>
          <w:tcPr>
            <w:tcW w:w="8011" w:type="dxa"/>
            <w:tcBorders/>
          </w:tcPr>
          <w:p>
            <w:pPr>
              <w:pStyle w:val="Normal"/>
              <w:spacing w:lineRule="exact" w:line="240" w:before="80" w:after="80"/>
              <w:jc w:val="both"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20"/>
                <w:sz w:val="20"/>
                <w:szCs w:val="20"/>
              </w:rPr>
              <w:t>ЗАКЛЮЧЕНИЕ НА АДМИНИСТРАТИВНАТА ОЦЕНКА И ДОПУСТИМОС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lineRule="exact" w:line="240" w:before="80" w:after="80"/>
              <w:jc w:val="center"/>
              <w:rPr>
                <w:rFonts w:ascii="Verdana" w:hAnsi="Verdana" w:cs="Verdana"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  <w:szCs w:val="20"/>
              </w:rPr>
              <w:t>Не</w:t>
            </w:r>
          </w:p>
        </w:tc>
      </w:tr>
      <w:tr>
        <w:trPr>
          <w:trHeight w:val="567" w:hRule="atLeast"/>
        </w:trPr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ектното предложение отговаря ли на изискванията за административно съответствие, съгласно Раздел А от Формуляр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Проектното предложение отговаря ли на изискванията за допустимост, съгласно Раздел Б от Формуляр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10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pacing w:val="20"/>
                <w:sz w:val="20"/>
                <w:szCs w:val="20"/>
              </w:rPr>
              <w:t xml:space="preserve">Забележки: </w:t>
            </w:r>
            <w:r>
              <w:rPr>
                <w:rFonts w:cs="Verdana" w:ascii="Verdana" w:hAnsi="Verdana"/>
                <w:i/>
                <w:iCs/>
                <w:color w:val="000000"/>
                <w:sz w:val="20"/>
                <w:szCs w:val="20"/>
              </w:rPr>
              <w:t>Ако в някои от критериите е посочено “Не”, моля дайте подробен коментар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i/>
          <w:color w:val="000000"/>
          <w:sz w:val="20"/>
          <w:szCs w:val="20"/>
        </w:rPr>
        <w:t>При отразяване в т. 1 на отговор „НЕ“, в т. 2 се записва Н/П, т.к не е извършвана оценка в раздел „Б“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304" w:right="1245" w:gutter="0" w:header="709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960" w:leader="none"/>
        <w:tab w:val="right" w:pos="13860" w:leader="none"/>
      </w:tabs>
      <w:ind w:right="-668" w:hanging="0"/>
      <w:rPr>
        <w:i/>
        <w:i/>
        <w:iCs/>
        <w:sz w:val="20"/>
      </w:rPr>
    </w:pPr>
    <w:r>
      <w:rPr>
        <w:i/>
        <w:i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53"/>
        </w:tabs>
        <w:ind w:left="540" w:hanging="0"/>
      </w:pPr>
      <w:rPr/>
    </w:lvl>
    <w:lvl w:ilvl="1">
      <w:start w:val="1"/>
      <w:numFmt w:val="decimal"/>
      <w:lvlText w:val="Чл.%2."/>
      <w:lvlJc w:val="left"/>
      <w:pPr>
        <w:tabs>
          <w:tab w:val="num" w:pos="1021"/>
        </w:tabs>
        <w:ind w:left="1021" w:hanging="1021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23" w:color="000000"/>
      </w:pBdr>
      <w:tabs>
        <w:tab w:val="clear" w:pos="720"/>
        <w:tab w:val="left" w:pos="4820" w:leader="none"/>
      </w:tabs>
      <w:spacing w:lineRule="exact" w:line="240"/>
      <w:jc w:val="both"/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Tahoma" w:hAnsi="Tahoma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ahoma" w:hAnsi="Tahoma" w:cs="Tahoma"/>
      <w:b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kk">
    <w:name w:val="bukk"/>
    <w:basedOn w:val="Normal"/>
    <w:qFormat/>
    <w:pPr>
      <w:numPr>
        <w:ilvl w:val="0"/>
        <w:numId w:val="5"/>
      </w:numPr>
      <w:spacing w:before="120" w:after="60"/>
    </w:pPr>
    <w:rPr>
      <w:rFonts w:ascii="Tahoma" w:hAnsi="Tahoma" w:cs="Tahoma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Style21">
    <w:name w:val="Style2"/>
    <w:basedOn w:val="Normal"/>
    <w:qFormat/>
    <w:pPr>
      <w:tabs>
        <w:tab w:val="clear" w:pos="720"/>
        <w:tab w:val="left" w:pos="567" w:leader="none"/>
      </w:tabs>
      <w:spacing w:lineRule="auto" w:line="276" w:before="120" w:after="120"/>
      <w:jc w:val="both"/>
    </w:pPr>
    <w:rPr>
      <w:rFonts w:ascii="Arial" w:hAnsi="Arial" w:cs="Arial"/>
      <w:sz w:val="24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elojade/isef/index.cfm?clear=1&amp;policy_area_id=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8:19:00Z</dcterms:created>
  <dc:creator>ERID</dc:creator>
  <dc:description/>
  <cp:keywords/>
  <dc:language>en-US</dc:language>
  <cp:lastModifiedBy>Ralitza Modeva</cp:lastModifiedBy>
  <cp:lastPrinted>2019-08-20T14:58:00Z</cp:lastPrinted>
  <dcterms:modified xsi:type="dcterms:W3CDTF">2025-08-26T08:19:00Z</dcterms:modified>
  <cp:revision>2</cp:revision>
  <dc:subject/>
  <dc:title>Научно-изследователски, развойни и експериментални проекти, предназначени за индустрията</dc:title>
</cp:coreProperties>
</file>