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2-1.010 „Зелени и цифрови партньорства за интелигентна трансформация“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 предложение от пълномощник, КЕП който се подписва проектното предложение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 или номер по БУЛСТ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426"/>
      <w:gridCol w:w="3785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71917142" o:spid="shape_0" fillcolor="silver" stroked="f" o:allowincell="f" style="position:absolute;margin-left:-14.1pt;margin-top:198.9pt;width:517.05pt;height:153.95pt;mso-wrap-style:none;v-text-anchor:middle;rotation:315;mso-position-horizont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2009140" cy="46609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6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785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14575" cy="65722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5" r="-16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457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alibri" w:hAnsi="HebarU;Calibri" w:cs="HebarU;Calibri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alibri" w:hAnsi="HebarU;Calibri" w:cs="HebarU;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erChar">
    <w:name w:val="Foot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49:00Z</dcterms:created>
  <dc:creator>Nenov</dc:creator>
  <dc:description/>
  <cp:keywords/>
  <dc:language>en-US</dc:language>
  <cp:lastModifiedBy>Hristo Yordanov</cp:lastModifiedBy>
  <cp:lastPrinted>2014-12-05T12:39:00Z</cp:lastPrinted>
  <dcterms:modified xsi:type="dcterms:W3CDTF">2025-07-16T10:50:00Z</dcterms:modified>
  <cp:revision>6</cp:revision>
  <dc:subject/>
  <dc:title>ДЪРЖАВЕН ФОНД “ЗЕМЕДЕЛИЕ”</dc:title>
</cp:coreProperties>
</file>