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11</w:t>
      </w:r>
    </w:p>
    <w:p>
      <w:pPr>
        <w:pStyle w:val="Normal"/>
        <w:shd w:fill="FFFFFF" w:val="clear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ИЛОЖЕНИЕ I КЪМ ДОГОВОРА ЗА ФУНКЦИОНИРАНЕТО </w:t>
      </w:r>
    </w:p>
    <w:p>
      <w:pPr>
        <w:pStyle w:val="Normal"/>
        <w:shd w:fill="FFFFFF" w:val="clear"/>
        <w:jc w:val="center"/>
        <w:rPr>
          <w:b/>
          <w:b/>
          <w:lang w:val="bg-BG"/>
        </w:rPr>
      </w:pPr>
      <w:r>
        <w:rPr>
          <w:b/>
          <w:lang w:val="bg-BG"/>
        </w:rPr>
        <w:t>НА ЕВРОПЕЙСКИЯ СЪЮЗ,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bg-BG"/>
        </w:rPr>
        <w:t>СПИСЪК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ПОМЕНАТ В ЧЛЕН 3</w:t>
      </w:r>
      <w:r>
        <w:rPr>
          <w:b/>
          <w:lang w:val="en-US"/>
        </w:rPr>
        <w:t>8</w:t>
      </w:r>
      <w:r>
        <w:rPr>
          <w:b/>
          <w:lang w:val="bg-BG"/>
        </w:rPr>
        <w:t xml:space="preserve"> ОТ ДОГОВО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</w:r>
    </w:p>
    <w:tbl>
      <w:tblPr>
        <w:tblW w:w="4000" w:type="pct"/>
        <w:jc w:val="left"/>
        <w:tblInd w:w="98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51"/>
        <w:gridCol w:w="5519"/>
      </w:tblGrid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1 –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2 –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Номер според Брюкселската номенклатура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Описание на стоките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животн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о и карантия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Риба, ракообразни и мекотел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лечни продукти; яйца от птици; натурален пчелен мед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0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Черва, мехури и стомаси на животни (освен риба), цели или части от тях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15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продукти, които не са посочени или включени другаде; мъртви животни в съответствие с глава 1 и глава 3, неподходящи за човешка консумация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6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дървета и други растения; луковици, корени и други подобни; рязан цвят и цветарска продукция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7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еленчукови, кореноплодни, грудкови и други растителни хран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8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ести и черупкови плодове; кори от цитрусови плодове и пъпеш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9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фе, чай и подправки, без мате (тарифна позиция номер 09.03)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0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ърнени продукт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родукти на мелничарската промишленост; малц; нишестени продукти; глутен; инулин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слодайни семена и маслодайни плодове; различни видове зърнени храни, семена и плодове; индустриални и медицински растения; слама и фураж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3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13.0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ектин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5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ланина и друга топена свинска мас; мас от домашни птиц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топена мас от волове, овце или кози; лой включително „от първа ръка“;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теарин от сланина, маслен стеарин и стеарин от лой; мас, растително масло и лой, неемулгирано или смесено, или приготвено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знини и масло от риба и морски бозайници, рафинирано и нерафинирано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7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отови зеленчукови масла, течни или твърди, сурови, рафинирани или пречистен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или растителни мазнини и масла, хидрирани, рафинирани или не, но без допълнителна преработка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ргарин, заместители на сланина и други приготвени мазнини за ядене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7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чни продукти, получени от обработката на мазнини или на животински или растителен восък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6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месо, риба, ракообразни и мекотели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7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Цвеклова и тръстикова захар, на кристал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видове захар; захарен сироп, изкуствен мед (смесен или не с естествен); карамел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ласи, обезцветени или не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5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Ароматизирани или оцветени захари, сиропи и меласи (включително и ванилови и ванилирани захари), но без плодови сокове, съдържащи в добавка захар в каквото и да е количество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8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 на зърна, цели или начупени, сурови или печен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2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ви шушулки, обвивки, люспи и остатъц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0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зеленчуци, плодове или други растения или части от растения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2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роздова мъст, в процес на ферментация или в процес на задържане на ферментацията по друг начин, освен чрез прибавяне на алкохол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5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Вино от прясно грозде; гроздова мъст, чиято ферментация е в процес на задържане чрез прибавяне на алкохол (в това число мъст)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7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ферментирали напитки, например сайдер, сок от круши и медовина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8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9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тилов алкохол с непроменени или променени свойства, с каквато и да е сила, получен от селскостопански продукти, посочени в приложение I, с изключение на ракии, ликьори и други спиртни напитки и сложни алкохолни субстанции (познати като „концентрати“) за производство на напитки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10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Хранителен оцет и заместители на оцет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3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ци и отпадъчни продукти на хранително вкусовата промишленост; фуражни смеси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4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4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преработен тютюн, отпадъци от тютюн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45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45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рк, необработен, натрошен, гранулиран или смлян; отпадъчен корк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4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4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Лен, суров или обработен, но непреден; ленени кълчища и отпадъци (включително накъсани или нарязани на парцали)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7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7.0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ноп (Саппаbis ѕаtiva), суров или преработен, но непреден; кълчища и отпадъци от естествен коноп (включително накъсани или нарязани влакна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708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5:00Z</dcterms:created>
  <dc:creator>ECAD Lab</dc:creator>
  <dc:description/>
  <cp:keywords/>
  <dc:language>en-US</dc:language>
  <cp:lastModifiedBy>Стела</cp:lastModifiedBy>
  <dcterms:modified xsi:type="dcterms:W3CDTF">2023-10-04T10:59:00Z</dcterms:modified>
  <cp:revision>11</cp:revision>
  <dc:subject/>
  <dc:title>СПИСЪК</dc:title>
</cp:coreProperties>
</file>