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12 „Дигитализация на предприятията</w:t>
      </w:r>
      <w:r>
        <w:rPr>
          <w:b w:val="false"/>
          <w:szCs w:val="24"/>
          <w:lang w:val="ru-RU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5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: три имена и ЕГН/ЛНЧ на упълномощеното лице, а в случай на упълномощаване на юридическо лице: наименованието на юридическото лице, правната му форма и ЕИК по БУЛСТАТ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4799423" o:spid="shape_0" fillcolor="silver" stroked="f" o:allowincell="f" style="position:absolute;margin-left:12.7pt;margin-top:249.65pt;width:399.75pt;height:126.7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04-11T08:14:00Z</dcterms:modified>
  <cp:revision>17</cp:revision>
  <dc:subject/>
  <dc:title>ДЪРЖАВЕН ФОНД “ЗЕМЕДЕЛИЕ”</dc:title>
</cp:coreProperties>
</file>