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9"/>
        <w:gridCol w:w="1207"/>
        <w:gridCol w:w="4577"/>
      </w:tblGrid>
      <w:tr>
        <w:trPr>
          <w:trHeight w:val="684" w:hRule="atLeast"/>
        </w:trPr>
        <w:tc>
          <w:tcPr>
            <w:tcW w:w="3299" w:type="dxa"/>
            <w:tcBorders/>
          </w:tcPr>
          <w:p>
            <w:pPr>
              <w:pStyle w:val="Normal"/>
              <w:spacing w:lineRule="auto" w:line="256" w:before="0" w:after="1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5330" cy="476250"/>
                  <wp:effectExtent l="0" t="0" r="0" b="0"/>
                  <wp:docPr id="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lineRule="auto" w:line="256" w:before="0" w:after="1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56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56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20"/>
              <w:ind w:left="697" w:right="182" w:hanging="0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1385" cy="526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ind w:left="708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 xml:space="preserve">Приложение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  <w:t>8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ЕН ДОГОВОР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редоставяне на безвъзмездна финансова помощ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ГРАМА „КОНКУРЕНТОСПОСОБНОСТ И ИНОВАЦИИ В ПРЕДПРИЯТИЯТА“ 2021-2027 г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оцедура чрез директно предоставяне на безвъзмездна финансова помощ BG16RFPR001-1.009 „Предоставяне на комплексни услуги на предприятията от Северните райони на България с цел подкрепа на тяхното устойчиво развитие и растеж чрез подпомагане дейността на Изпълнителна агенция за насърчаване на малките и средните предприятия (ИАНМСП)“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Настоящият договор се сключва на основание чл. 45, ал. 2 от Закона за управление на средствата от Eвропейските фондове при споделено управление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(ЗУСЕФСУ) и Решение № 712 на Министерския съвет от 2020 г. за определяне на структурите, отговорни за управлението, контрола, отчетността, координацията и одита на програмите, съфинансирани от Европейския фонд за регионално развитие, Европейския социален фонд, Кохезионния фонд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ропейския фонд за морско дело, рибарство и аквакултури, Фонда за справедлив преход, Европейския фонд за гарантиране на земеделието, Европейския земеделски фонд за развитие на селските райони, Фонд „Вътрешна сигурност”, Фонд „Убежище, миграция и интеграция” и „Инструмента за финансова подкрепа за управлението на границите и визовата политика” като част от Фонда за интегрирано управление на границите за програмен период 2021-2027 г., и програмите за сътрудничество, в които Република България участва за програмен период 2021-2027 г. (изм. с Решение № 272 на Министерския съвет от 28 април 2022 г., Решение № 519 на Министерския съвет от 22 юли 2022 г., Решение № 97 от 1 февруари 2023 г. и Решение № 275 от 6 април 2023 г.), във връзка с постъпило проектно предложение в Информационната система за управление и наблюдение на средствата от ЕФСУ (наричана по-нататък ИСУН) с номер ....................................................... и т. ... от Оценителен доклад, одобрен от Ръководителя на Управляващия орган (УО) на програма „Конкурентоспособност и иновации в предприятията” 2021-2027 г. (ПКИП) с решение за предоставяне на безвъзмездна финансова помощ (което се обективира в настоящия административен договор съгласно чл. 45, ал. 1, т. 1 и ал. 2 от ЗУСЕФСУ) между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Министерство на иновациите и растежа, в чиято структура е Главна дирекция „Европейски фондове за конкурентоспособност” (ГД ЕФК), определена за Управляващ орган по Програма „Конкурентоспособност и иновации в предприятията” 2021-2027 г. (ПКИП), с адрес: гр. София 1000, ул. „Княз Александър I” № 12, Булстат: 177549112 и представлявана от ……………………….., главен директор на ГД ЕФК, в качеството й/му на Ръководител на УО по приоритет ……………… на ПКИП, съгласно Заповед № ……., и ………………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име и длъжност на лицето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), с право на втори подпис при поемане на финансови задължения и извършване на разходи, съгласно Заповед …………… , от една страна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И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…………………………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наименование и седалище на бенефициента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), представляван от ……………………………………………………………………………, от друга страна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spacing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Страните по договора</w:t>
      </w: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се споразумяха за следното: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 xml:space="preserve">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Общи условия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1.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Управляващият орган предоставя на Бенефициента безвъзмездна финансова помощ в максимален размер до стойността, посочена в раздел „Бюджет” от Приложение I към настоящия договор за изпълнение на проект по процедура чрез директно предоставяне на безвъзмездна финансова помощ BG16RFPR001-1.009 „Предоставяне на комплексни услуги на предприятията от Северните райони на България с цел подкрепа на тяхното устойчиво развитие и растеж чрез подпомагане дейността на Изпълнителна агенция за насърчаване на малките и средните предприятия (ИАНМСП)“, с наименование, приоритет и специфична цел съгласно описаното в раздел „Основни данни” от Формуляра за кандидатстване (Приложение I)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Стойността на проекта, основните дейности, индикаторите за изпълнение </w:t>
      </w:r>
      <w:r>
        <w:rPr>
          <w:rFonts w:cs="Times New Roman" w:ascii="Times New Roman" w:hAnsi="Times New Roman"/>
          <w:sz w:val="24"/>
          <w:szCs w:val="24"/>
          <w:lang w:eastAsia="fr-FR"/>
        </w:rPr>
        <w:t>(показатели за краен продукт) и индикаторите за резултат (показатели за резултат) са съгласно посоченото в раздели „Бюджет”, „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лан за изпълнение/Дейности по проекта</w:t>
      </w:r>
      <w:r>
        <w:rPr>
          <w:rFonts w:cs="Times New Roman" w:ascii="Times New Roman" w:hAnsi="Times New Roman"/>
          <w:sz w:val="24"/>
          <w:szCs w:val="24"/>
          <w:lang w:eastAsia="fr-FR"/>
        </w:rPr>
        <w:t>”, „Индикатори” от Приложение I, неразделна част от настоящия договор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На Бенефициента ще бъде предоставена безвъзмездна финансова помощ съгласно условията на този договор и приложенията към него, за които Бенефициентът декларира, че познава и прие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Окончателната сума на безвъзмездната финансова помощ се определя при спазване на разпоредбите на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II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и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V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т Приложение II към настоящия договор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приема отпуснатата безвъзмездна финансова помощ и се задължава да изпълни всички задължения, произтичащи от договора и неговите приложения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 подписването на Административния договор за предоставяне на безвъзмездна финансова помощ Бенефициентът декларира, че е запознат с „Условията за изпълнение към административни договори за предоставяне на безвъзмездна финансова помощ по програма „Конкурентоспособност и иновации в предприятията” 2021-2027” и приема да ги изпълнява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5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рокът/периодът за изпълнение на проекта е съгласно посоченото в раздел „Основни данни” от Приложение I към настоящия договор, считано от датата на сключване на настоящия договор, но не повече от максималния срок, предвиден в т. 18 от Условията за кандидатств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о процедура BG16RFPR001-1.009 „Предоставяне на комплексни услуги на предприятията от Северните райони на България с цел подкрепа на тяхното устойчиво развитие и растеж чрез подпомагане дейността на Изпълнителна агенция за насърчаване на малките и средните предприятия (ИАНМСП)“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6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изпълнява проекта съгласно одобреното проектно предложение (Приложение I към настоящия договор), Условията за кандидатстване, Условията за изпълнение (Приложение I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към настоящия договор) по процедура BG16RFPR001-1.009 „Предоставяне на комплексни услуги на предприятията от Северните райони на България с цел подкрепа на тяхното устойчиво развитие и растеж чрез подпомагане дейността на Изпълнителна агенция за насърчаване на малките и средните предприятия (ИАНМСП)“ и клаузите на настоящия договор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7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Бенефициентът се задължава в 20-дневен срок от сключването на настоящия договор да уведоми Управляващия орган за притежавана от него банкова сметка, по която ще бъдат извършвани плащанията съгласно посоченото в чл. 3 – 6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осредством представяне на финансова идентификационна форма по образец на Управляващия орган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й на промяна в банковата сметка по чл. 1 (7), Бенефициентът се задължава в срок не по-дълъг от 5 (пет) дни да уведоми Управляващия орган за промяната с нова финансова идентификационна форма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9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Сумите, изплащани от Управляващия орган, се превеждат по банковата сметка на Бенефициента, посочена във финансовата идентификационна форма по образец на Управляващия орган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spacing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 xml:space="preserve">I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Техническо и финансово отчитане и условия за плащане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2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Исканията за междинно/окончателно плащане се подкрепят с представяне на междинен/финален отчет, които се състоят от техническа и финансова част в съответствие с чл. 18-20 от Приложение II към настоящия договор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Междинни и окончателно плащания се правят на базата на действително извършени и платени разходи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 представяне на искания за плащане от страна на Бенефициента, Управляващият орган извършва проверка на минимум 3 % от получилите подкрепа крайни получатели, включени в исканията за плащане с оглед признаване на разходите за съответната дейност. В случай че се констатират несъответствия и нередности, Управляващият орган си запазва правото да изиска допълнителни документи, да откаже възстановяване на средства или да изиска от Бенефициента връщане на вече платени средства за разходите, направени в резултат на процедура, проведена по несъобразен с правилата за минимална помощ начин. Ако при проверката на 3 % от получилите подкрепа крайни получатели, включени в исканията за плащане, се установят множество или повтарящи се пропуски, Управляващият орган има право до разшири извадката и/или да не възстанови стойността на разходите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лащанията могат да се извършват по следния начин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1. Вариант 1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авансово и окончателно плащания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2. Вариант 2 (авансово, междинно/и и окончателно плащания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3. Вариант 3 (междинно/и и окончателно плащания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4. Вариант 4 (само окончателно плащане)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3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Авансовото плащане е в размер на не повече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0% от сумата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1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и се извършва </w:t>
      </w:r>
      <w:r>
        <w:rPr>
          <w:rFonts w:eastAsia="Times New Roman" w:cs="Times New Roman" w:ascii="Times New Roman" w:hAnsi="Times New Roman"/>
          <w:sz w:val="24"/>
          <w:szCs w:val="24"/>
        </w:rPr>
        <w:t>при представяне на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нансова идентификационна форм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След представяне на посочените документи, размерът на авансовото плащане се превежда по банкова сметка на Бенефициента, открита за целите на проект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Авансовото плащане се извършва в двуседмичен срок от датата на постъпване на искането за плащане в Управляващия орган при спазване на условията на Глава V, Раздел II, чл. 61 от ЗУСЕФСУ и действащите нормативни актове за правилата за плащания, верифициране и отчитане на разходите към момента на изпълнение на Административния договор за предоставяне на безвъзмездна финансова помощ (АДПБФП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ансовите плащания се покриват от разходите, платени от бенефициентите за изпълнение на договора, и се обосновават със заверени фактури или счетоводни документи с еквивалентна доказателствена стойност най-късно 3 години след годината на плащането на аванса или на 31 декември 2029 г., в зависимост от това коя дата е по-ранна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4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Междинното плащане е в размер на стойността на безвъзмездната финансова помощ, изчислена като към верифицираните разходи за отчетния период се приложи процен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на безвъзмездна финансова помощ, посочен в раздел „Бюджет” от Приложение І към настоящия договор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Междинното плащане се извършва </w:t>
      </w:r>
      <w:r>
        <w:rPr>
          <w:rFonts w:eastAsia="Times New Roman" w:cs="Times New Roman" w:ascii="Times New Roman" w:hAnsi="Times New Roman"/>
          <w:sz w:val="24"/>
          <w:szCs w:val="24"/>
        </w:rPr>
        <w:t>след одобрение на представен пакет отчетни документи (ПОД) в ИСУН, съдържащ междинен технически и финансов отчет и искане за междинно плащане, в срок от 80 (осемдесет) календарни дни от датата на постъпване на искането за плащане в Управляващия орган на ПКИП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3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щият размер на авансовите и междинните плащания не може да превишава 95% от стойността на безвъзмездната финансова помощ по настоящия договор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Чл. 5.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кончателното плащане се извършва след одобрение на представен пакет отчетни документи (ПОД) в ИСУН, съдържащ финален технически и финансов отчет и искане за окончателно плащане, в срок от 80 (осемдесет) календарни дни от датата на постъпване на искането за плащане в Управляващия орган на ПКИП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1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я аванс и натрупаната лихва във връзка с него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2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те авансово и междинно/и плащания и натрупаната лихва по аванс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3 окончателното плащане е в размер на разликата между общата стойност на безвъзмездното финансиране, изчислена като към верифицираните разходи за отчетния период се приложи процента на безвъзмездна финансова помощ посочен в раздел „Бюджет” от Приложение І, и сумата на изплатените междинно/и плащания по договор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ите по чл. 2 (4), т. 4 окончателното плащане е в размер на общата стойност на безвъзмездното финансиране, изчислена като към общата сума на верифицираните разходи се приложи процента на безвъзмездна финансова помощ, посочен в раздел „Бюджет” от Приложение І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е отговорен за представяне на финален технически и финансов отчет в срок при спазване на условията на действащите нормативни актове към момента на изпълнение на настоящия договор. В случай на изменение на нормативните актове, измененията се прилагат между страните от влизането им в сил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6. 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й че Бенефициентът избере Вариант 1, Вариант 2 или Вариант 3, т.е. в случаите, когато плащането на безвъзмездната финансова помощ по чл. 1 (1) от настоящия договор ще се извърши на няколко вноски (траншове), помощта и допустимите разходи се сконтират до техния размер към момента на предоставянето на помощта в съответствие с чл. 3, пар. 6 от Регламент (ЕС) № 2023/ 2831 на Комисият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Сконтирането ще се извършва от Управляващия орган преди всяко плащане с оглед гарантиране, че предоставената безвъзмездна финансова помощ е съобразена с праговете и интензитета за помощта, установени в Регламент (ЕС) № 2023/2831 на Комисият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7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В рамките на срока по чл. 79 от Приложение II към настоящия договор във връзка с чл. 77 от Приложение II към настоящия договор, когато извършени и верифицирани разходи впоследствие бъдат установени като недопустими от счетоводен, одитиращ или друг контролиращ орган, същите подлежат на възстановяване от Бенефициента съгласно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XVI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т Приложение II към настоящия догово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120"/>
        <w:ind w:left="0" w:hanging="0"/>
        <w:contextualSpacing/>
        <w:jc w:val="both"/>
        <w:rPr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fr-FR"/>
        </w:rPr>
        <w:t xml:space="preserve">III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Други услови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8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и Управляващият орган са единствените страни по АДПБФП. Бенефициентът е отговорен пред Управляващия орган за изпълнението на административния догово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9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ИАНМСП може да възлага изпълнение на дейно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 спазване на общите изключения и условията на чл. 13 от Закона за обществените поръчки (ЗОП), например при възлагане по правила, установени в международно споразумение, сключено при спазване разпоредбите на Договора за Европейския съюз (ДЕС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Чл. 10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звъзмездната финансова помощ има характер на допустима държавна или минимална помощ, съгласно посочените по-долу актове на Европейския съюз, на основание на които се предоставя или одобряв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о отношение на крайните ползватели на помощта в рамките на дейност 2 „Предоставяне на персонализирани услуги за бизнес развитие и растеж на МСП в Северните райони на България“, бенефициентът се задължава да спазва разпоредбите на законодателството за предоставяне на държавни помощи съгласно Регламент (ЕC) 2023/2831 на Комисията от 13 декември 2023 година относно прилагането на членове 107 и 108 от Договора за функционирането на Европейския съюз към помощта de  minimis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В случаите по ал. 1 бенефициентът се задължава да разработи схема за помощ 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“de minimis”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, която да изпълнява всички условия на Регламент (ЕC) 2023/2831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и която да съгласува предварително, преди стартиране, с Управляващия орган и Министерство на финансите. Бенефициентът се задължава да разработи ясни, прозрачни и общодостъпни правила за участие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ИАНМСП има ангажимент да съгласува разработените правила за участие на крайните ползватели (МСП) по процедурата с Управляващият орган преди тяхното обявяван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По отношение на минималната помощ за крайните ползватели, ИАНМСП се задължава да изпълнява задълженията си на администратор, произтичащи от Закона за държавните помощи или други нормативни актов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случай на одобрение на краен получател на минимална помощ, ИАНМСП като администратор на помощ de minimis следва да попълни данните за отпуснатите помощи de minimis в Регистъра на минималните помощи на интернет страницата на Министерство на финансите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fr-FR"/>
          </w:rPr>
          <w:t>http://minimis.minfin.bg/ReportBulstat.aspx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) съгласно сроковете, указани в Закона за държавните помощ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Когато бенефициентът възлага изпълнението на дейности по процедурата на трети лица това следва да се извършва на пазарни цени. Условията за състезателност, прозрачност, недискриминационност и безусловност на тръжни процедури, които гарантират постигането на пазарна цена, са определени в т. 89-т. 96 от Известие на Комисията относно понятието за държавна помощ (2016/C 262/01).  Управляващият орган ще осъществи предварителен контрол, като съгласува разработените от бенефициента правила за участие.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 на неправомерно предоставена помощ, което се извършва и подлежи на принудително изпълнение по реда на Данъчно-осигурителния процесуален кодекс (ДОПК). Администраторът на помощ издава акт за установяване на публично вземане по реда на чл. 166, ал. 2 и 3 от ДОПК. Не се разрешава предоставяне на нова държавна помощ на предприятие,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ъзстановяването на недължимо платените и надплатените суми, както и на неправомерно получените или неправомерно усвоени средства, ще се извършва в съответствие с установения ред, съгласно действащите нормативни актове за правилата за плащане, верификация и счетоводно отчитане на разходите към момента на изпълнение на АДБФП. В случай на неправомерно предоставена БФП, която представлява публично вземане, помощта се възстановява по реда на ДОП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Адреси за контакти: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11. 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Kореспонденцията, свързана с настоящия договор, трябва да бъде в писмена форма, да съдържа номера на Административния договор за предоставяне на безвъзмездна финансова помощ и наименованието на Проекта, и да бъде изпращана посредством ИСУ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В допълнение, двете страни по Административния договор за предоставяне на безвъзмездна финансова помощ могат да осъществяват контакт и на следните адрес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За Управляващия орган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адрес за кореспонденция на Управляващия орган]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За Бенефициент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Адресът за кореспонденция на Бенефициента е посочен в раздел „Данни за кандидата” от Приложение I към настоящия догово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1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(1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При промяна на приложимото европейско и/или национално законодателство, страните се задължават да изменят клаузите по настоящия договор съгласно тази промян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За неуредените в настоящия договор въпроси се прилагат разпоредбите на действащото европейско и/или национално законодателство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Чл. 13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В случай на противоречие между разпоредбите на Приложенията и тези на Договора, с предимство се прилагат разпоредбите на Договора. В случай на противоречие между разпоредбите на Приложение II и тези на другите приложения към настоящия договор, с предимство се прилагат разпоредбите на Приложение II към настоящия догово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Одобреният проект и документите по чл. 26, ал. 1 от ЗУСЕФСУ, в частта, определяща условията за изпълнение, са неразделна част от настоящия договор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(2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: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Формуляр за кандидатстване (в ИСУН)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Условия за изпълнение към административни договори за предоставяне на безвъзмездна финансова помощ по програма „Конкурентоспособност и иновации в предприятията” 2021-2027 (в електронен вариант, прикачени в ИСУН);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Приложение III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Е-Декларация (в ИСУН);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fr-FR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V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</w:rPr>
        <w:t>Техническа спецификация на предвидените за закупуване активи (ДМА и/или ДНА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РЪКОВОДИТЕЛ НА УПРАВЛЯВАЩИЯ ОРГАН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: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………………………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подпис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дата]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ЗА БЕНЕФИЦИЕНТА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………………………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подпис]</w:t>
      </w:r>
    </w:p>
    <w:p>
      <w:pPr>
        <w:pStyle w:val="Normal"/>
        <w:spacing w:before="240" w:after="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[дата]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footerReference w:type="default" r:id="rId5"/>
      <w:type w:val="nextPage"/>
      <w:pgSz w:w="11906" w:h="16838"/>
      <w:pgMar w:left="1417" w:right="141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 w:val="false"/>
      <w:i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inimis.minfin.bg/ReportBulstat.asp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2:34:00Z</dcterms:created>
  <dc:creator>Кирил Езекиев</dc:creator>
  <dc:description/>
  <cp:keywords/>
  <dc:language>en-US</dc:language>
  <cp:lastModifiedBy>Administrator</cp:lastModifiedBy>
  <cp:lastPrinted>2016-02-03T10:50:00Z</cp:lastPrinted>
  <dcterms:modified xsi:type="dcterms:W3CDTF">2024-10-08T13:02:00Z</dcterms:modified>
  <cp:revision>14</cp:revision>
  <dc:subject/>
  <dc:title/>
</cp:coreProperties>
</file>