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2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 xml:space="preserve">(наименование на </w:t>
      </w:r>
      <w:r>
        <w:rPr>
          <w:i/>
          <w:spacing w:val="-1"/>
          <w:sz w:val="22"/>
          <w:szCs w:val="22"/>
          <w:lang w:val="en-US"/>
        </w:rPr>
        <w:t>крайния получател</w:t>
      </w:r>
      <w:r>
        <w:rPr>
          <w:i/>
          <w:spacing w:val="-1"/>
          <w:sz w:val="22"/>
          <w:szCs w:val="22"/>
        </w:rPr>
        <w:t>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на дейностите по цитирания договор за финансиране съм спазил/а принципите и основните изисквания към изпълнението на МВУ съгласно Регламент (ЕС) 2021/241 (принципа за непричиняване на значителна вреда, забрана за двойно финансиране, забраната за измама, корупция и конфликт на интерес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При изпълнение на строителството най-малко 70 % (в тегло) от неопасните отпадъци от строителните и разрушителните работи на дадения обект (с изключение на естествено срещаните материали, определени в категория 17 05 04 от Европейския списък на отпадъците, установен с Решение 2000/532/ЕО на Комисията) да бъдат подготвени за повторна употреба, рециклиране и друго съществено оползотворяване, в т.ч. насипни дейности, при които се използват отпадъци вместо други материали, в съответствие с йерархията на отпадъците и Протокола на ЕС за управление на отпадъците от строителство и разрушава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22"/>
        <w:szCs w:val="22"/>
        <w:lang w:val="fr-BE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lang w:val="en-GB"/>
      </w:rPr>
      <w:drawing>
        <wp:inline distT="0" distB="0" distL="0" distR="0">
          <wp:extent cx="3314700" cy="838200"/>
          <wp:effectExtent l="0" t="0" r="0" b="0"/>
          <wp:docPr id="1" name="BG Финансирано от Европейския съюз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G Финансирано от Европейския съюз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        </w:t>
    </w:r>
    <w:r>
      <w:rPr>
        <w:lang w:val="en-US" w:eastAsia="en-US"/>
      </w:rPr>
      <w:drawing>
        <wp:inline distT="0" distB="0" distL="0" distR="0">
          <wp:extent cx="2076450" cy="942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25:00Z</dcterms:created>
  <dc:creator>nsamaras</dc:creator>
  <dc:description/>
  <cp:keywords/>
  <dc:language>en-US</dc:language>
  <cp:lastModifiedBy>Mladenka Mangezova</cp:lastModifiedBy>
  <cp:lastPrinted>2020-06-24T13:58:00Z</cp:lastPrinted>
  <dcterms:modified xsi:type="dcterms:W3CDTF">2023-06-02T11:35:00Z</dcterms:modified>
  <cp:revision>3</cp:revision>
  <dc:subject/>
  <dc:title>Д Е К Л А Р А Ц И Я</dc:title>
</cp:coreProperties>
</file>