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ПМС № 80/09.05.2022 г. за изпълнител се определя участникът, предложил икономически най-изгодната оферта, която може да включва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“Ниво на разходите“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>
          <w:i w:val="false"/>
          <w:i w:val="false"/>
          <w:u w:val="none"/>
        </w:rPr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7, ал. 4 – 10 и ал. 16 и чл. 8 от ПМС № 80/09.05.2022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 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>”, в обявлението възложителят е посочил критерий за оценка на офертите „Ниво на разходите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 % (0,6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”, с максимален брой точки – 10 и относително тегло в комплексната оценка – 0,6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6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6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Условия на гаранционен сервиз”, с максимален брой точки – 10 и относително тегло - 0,4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>*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*Спрямо такъв вид показатели и/или под показатели – свързани със срок, крайният получател може да определи минимално и максимално допустимите стойности (праг на реалистичност), като отчита необходимото време - в зависимост от вида срок, съобразно нейната сложност и изискванията на приложимите нормативни актове. В такъв случай в методиката следва да се предвиди текст, съгласно който предложения, които не попадат в заложените граници, ще бъдат отхвърляни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4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finc2</dc:creator>
  <dc:description/>
  <cp:keywords/>
  <dc:language>en-US</dc:language>
  <cp:lastModifiedBy>Administrator</cp:lastModifiedBy>
  <cp:lastPrinted>2006-12-18T16:11:00Z</cp:lastPrinted>
  <dcterms:modified xsi:type="dcterms:W3CDTF">2022-08-12T11:03:00Z</dcterms:modified>
  <cp:revision>10</cp:revision>
  <dc:subject/>
  <dc:title>Приложение № 8</dc:title>
</cp:coreProperties>
</file>