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инвестицията ще бъде изпълнявана при избран режим „регионална инвестиционна помощ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кандидатът/партньорът кандидатства представлява „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диверсификация на продукцията на даден стопански обект с продукти или услуги, които той не е произвеждал или предлагал до този момент” </w:t>
      </w:r>
      <w:r>
        <w:rPr>
          <w:i/>
          <w:kern w:val="2"/>
          <w:sz w:val="22"/>
          <w:szCs w:val="22"/>
          <w:lang w:eastAsia="en-US"/>
        </w:rPr>
        <w:t>или</w:t>
      </w:r>
      <w:r>
        <w:rPr>
          <w:b/>
          <w:i/>
          <w:kern w:val="2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 случай че кандидатът/партньорът е голямо предприятие и в рамките на предложението мястото на изпълнение на инвестицията е в ЮЗР (NUTS-2)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Справкат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й на „</w:t>
      </w:r>
      <w:r>
        <w:rPr>
          <w:b/>
          <w:bCs/>
          <w:color w:val="000000"/>
          <w:sz w:val="20"/>
          <w:szCs w:val="20"/>
        </w:rPr>
        <w:t xml:space="preserve">диверсификация на продукцията на стопански обект с продукти </w:t>
      </w:r>
      <w:r>
        <w:rPr>
          <w:b/>
          <w:kern w:val="2"/>
          <w:sz w:val="20"/>
          <w:szCs w:val="20"/>
          <w:lang w:eastAsia="en-US"/>
        </w:rPr>
        <w:t>или услуги</w:t>
      </w:r>
      <w:r>
        <w:rPr>
          <w:b/>
          <w:bCs/>
          <w:color w:val="000000"/>
          <w:sz w:val="20"/>
          <w:szCs w:val="20"/>
        </w:rPr>
        <w:t xml:space="preserve">, които той не е  произвеждал или предлагал до този момент” </w:t>
      </w:r>
      <w:r>
        <w:rPr>
          <w:b/>
          <w:bCs/>
          <w:i/>
          <w:color w:val="000000"/>
          <w:sz w:val="20"/>
          <w:szCs w:val="20"/>
        </w:rPr>
        <w:t>или</w:t>
      </w:r>
      <w:r>
        <w:rPr>
          <w:b/>
          <w:bCs/>
          <w:color w:val="000000"/>
          <w:sz w:val="20"/>
          <w:szCs w:val="20"/>
        </w:rPr>
        <w:t xml:space="preserve"> „</w:t>
      </w:r>
      <w:r>
        <w:rPr>
          <w:b/>
          <w:sz w:val="20"/>
          <w:szCs w:val="20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bCs/>
          <w:color w:val="000000"/>
          <w:sz w:val="20"/>
          <w:szCs w:val="20"/>
        </w:rPr>
        <w:t>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ите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/предоставянето на новата услуга/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ите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/предоставянето на новата услуга/диверсификацията на дейността на стопанския обект/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 се използва за производството на новия продукт/предоставянето на новата услуга/диверсификацията на дейността на стопанския обект/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/предоставянето на новата услуга/диверсификацията на дейността на стопанския обект/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предложението се изпълнява в партньорство, Справката се попълва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датира и подписва още веднъж и от партньора. В случай че кандидатът/партньорът 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a и за производството на новия продукт</w:t>
      </w:r>
      <w:r>
        <w:rPr>
          <w:b/>
          <w:bCs/>
          <w:color w:val="000000"/>
          <w:sz w:val="16"/>
          <w:szCs w:val="16"/>
        </w:rPr>
        <w:t>/</w:t>
      </w:r>
      <w:r>
        <w:rPr>
          <w:bCs/>
          <w:color w:val="000000"/>
          <w:sz w:val="16"/>
          <w:szCs w:val="16"/>
        </w:rPr>
        <w:t>предоставянето на новата услуга/диверсификацията на дейността на стопанския обект/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годината преди започване на работите по инвестицията. В случай че се предвижда работата по инвестицията да започне през 2023 г., се попълва балансовата стойност на съответния актив съгласно Счетоводния амортизационен план на кандидата/партньора към 31.12.2022 г. В случай че се предвижда работата по инвестицията да започне през 2024 г., се попълва прогнозна балансова стойност на актива към 31.12.2023 г. (в случай, че 2023 г. не е приключена финансово), изчислена съобразно счетоводната политика на кандидата/партньора. В случай, че активът е земя, балансовата стойност се декларира от кандидата.</w:t>
      </w:r>
      <w:r>
        <w:rPr>
          <w:color w:val="000000"/>
          <w:sz w:val="16"/>
          <w:szCs w:val="16"/>
          <w:highlight w:val="yellow"/>
        </w:rPr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ите по първоначалната инвестиция от страна на кандидата/партньора означава първото от следните събития: започване на строителните работи, свързани с инвестицията, която кандидатът/партньор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07-25T16:42:00Z</dcterms:modified>
  <cp:revision>52</cp:revision>
  <dc:subject/>
  <dc:title>ДЕКЛАРАЦИЯ ЗА ДЪРЖАВНИ ПОМОЩИ</dc:title>
</cp:coreProperties>
</file>