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1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крайния получател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на дейностите по цитирания договор за финансиране са спазени принципите на забрана за кумулативно предоставяне и за двойно финансиране, и на забрана за извличане на печалба съгласно чл. 191, ал. 1 и чл. 192, ал. 1 от Финансовия регламент 2018/1046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60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sz w:val="18"/>
              <w:szCs w:val="20"/>
              <w:lang w:eastAsia="en-US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2"/>
              <w:lang w:eastAsia="en-US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Candara" w:hAnsi="Candara" w:eastAsia="Calibri" w:cs="Calibri"/>
              <w:b/>
              <w:b/>
              <w:bCs/>
              <w:szCs w:val="22"/>
              <w:lang w:eastAsia="en-US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0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bCs/>
              <w:sz w:val="20"/>
              <w:szCs w:val="20"/>
              <w:lang w:val="en-GB"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szCs w:val="20"/>
              <w:lang w:eastAsia="en-US"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7:00Z</dcterms:created>
  <dc:creator>nsamaras</dc:creator>
  <dc:description/>
  <cp:keywords/>
  <dc:language>en-US</dc:language>
  <cp:lastModifiedBy>Avtor</cp:lastModifiedBy>
  <cp:lastPrinted>2020-06-24T13:58:00Z</cp:lastPrinted>
  <dcterms:modified xsi:type="dcterms:W3CDTF">2023-07-25T19:36:00Z</dcterms:modified>
  <cp:revision>36</cp:revision>
  <dc:subject/>
  <dc:title>Д Е К Л А Р А Ц И Я</dc:title>
</cp:coreProperties>
</file>