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19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, чрез Главна дирекция „Европейски фондове за конкурентоспособност“, в качеството й на Структура за наблюдение и докладване на Програмата за икономическа трансформация,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МИР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КРАЕН ПОЛУЧАТЕЛ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финансиране по предложение за изпълнение на инвестиции </w:t>
      </w:r>
      <w:r>
        <w:rPr>
          <w:lang w:val="ru-RU"/>
        </w:rPr>
        <w:t>“</w:t>
      </w:r>
      <w:r>
        <w:rPr/>
        <w:t xml:space="preserve">..............................................................................”, по процедура чрез подбор на предложения за изпълнение на инвестиции от крайни получатели </w:t>
      </w:r>
      <w:r>
        <w:rPr>
          <w:b/>
        </w:rPr>
        <w:t>BG-RRP-3.004</w:t>
      </w:r>
      <w:r>
        <w:rPr/>
        <w:t xml:space="preserve"> </w:t>
      </w:r>
      <w:r>
        <w:rPr>
          <w:b/>
        </w:rPr>
        <w:t>„Технологична модернизация“</w:t>
      </w:r>
      <w:r>
        <w:rPr/>
        <w:t xml:space="preserve"> </w:t>
      </w:r>
      <w:r>
        <w:rPr>
          <w:lang w:val="ru-RU"/>
        </w:rPr>
        <w:t>по ПИТ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КРАЙНИЯТ ПОЛУЧАТЕЛ </w:t>
      </w:r>
      <w:r>
        <w:rPr/>
        <w:t xml:space="preserve">следва да представи във Ваша полза, в качеството Ви на СНД на ПИТ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КРАЙНИЯТ ПОЛУЧАТЕЛ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о финансиране по процедура чрез подбор на предложения за изпълнение на инвестиции от крайни получатели </w:t>
      </w:r>
      <w:r>
        <w:rPr>
          <w:b/>
        </w:rPr>
        <w:t>BG-RRP-3.004 „Технологична модернизация“ по ПИТ</w:t>
      </w:r>
      <w:r>
        <w:rPr/>
        <w:t>, договор № …………………., трябва да бъде придружено със спесимен от подписа на Ръководителя на СНД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СНД на ПИТ.</w:t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КРАЙНИЯ ПОЛУЧАТЕЛ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три месеца след изтичане на крайния срок за изпълнение на проекта, посочен в Договора за финансиране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15615" cy="82867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Administrator</cp:lastModifiedBy>
  <cp:lastPrinted>2010-02-05T10:35:00Z</cp:lastPrinted>
  <dcterms:modified xsi:type="dcterms:W3CDTF">2022-07-22T12:57:00Z</dcterms:modified>
  <cp:revision>17</cp:revision>
  <dc:subject/>
  <dc:title>Приложение</dc:title>
</cp:coreProperties>
</file>