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5</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подбор BG-RRP-3.004 “Технологична модерниз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1 от Постановление на Министерски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одобрен от Ръководителя на Структура за наблюдение и докладване (СНД) и т… от Решение за предоставяне на средства от Механизма по всяко предложение (издадено на основание на чл. 20, ал. 1 от ПМС № 114/202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качеството му/ѝ на Ръководител на СНД по Програмата за икономическа трансформация</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крайния получател,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Ръководителят на СНД </w:t>
      </w:r>
      <w:r>
        <w:rPr>
          <w:rFonts w:eastAsia="Times New Roman" w:cs="Times New Roman" w:ascii="Times New Roman" w:hAnsi="Times New Roman"/>
          <w:sz w:val="24"/>
          <w:szCs w:val="24"/>
          <w:lang w:val="en-US" w:eastAsia="fr-FR"/>
        </w:rPr>
        <w:t>на ПИТ (</w:t>
      </w:r>
      <w:r>
        <w:rPr>
          <w:rFonts w:eastAsia="Times New Roman" w:cs="Times New Roman" w:ascii="Times New Roman" w:hAnsi="Times New Roman"/>
          <w:sz w:val="24"/>
          <w:szCs w:val="24"/>
          <w:lang w:eastAsia="fr-FR"/>
        </w:rPr>
        <w:t>администратор на помощта) предоставя на крайния получател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о финансиране в максимален размер до стойността, посочена в т. „Бюджет“ от Приложение I по процедура на подбор на предложения за изпълнение на инвестиции от крайни получатели ....................................................................................................................................................................................................................................(</w:t>
      </w:r>
      <w:r>
        <w:rPr>
          <w:rFonts w:eastAsia="Times New Roman" w:cs="Times New Roman" w:ascii="Times New Roman" w:hAnsi="Times New Roman"/>
          <w:i/>
          <w:sz w:val="24"/>
          <w:szCs w:val="24"/>
          <w:lang w:eastAsia="fr-FR"/>
        </w:rPr>
        <w:t>наименование и номер от ИСМ-ИСУН 2020, раздел НПВУ</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едложението за изпълнение на инвестиция, Приложение І към настоящия договор, неразделна част от договора, е в съответствие с изискванията на чл. 13 и чл. 1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Регламент (ЕС) № 651/2014 на Комисията“) или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w:t>
      </w:r>
      <w:r>
        <w:rPr>
          <w:rFonts w:eastAsia="Times New Roman" w:cs="Times New Roman" w:ascii="Times New Roman" w:hAnsi="Times New Roman"/>
          <w:sz w:val="24"/>
          <w:szCs w:val="24"/>
          <w:lang w:val="en-US" w:eastAsia="fr-FR"/>
        </w:rPr>
        <w:t>к</w:t>
      </w:r>
      <w:r>
        <w:rPr>
          <w:rFonts w:eastAsia="Times New Roman" w:cs="Times New Roman" w:ascii="Times New Roman" w:hAnsi="Times New Roman"/>
          <w:sz w:val="24"/>
          <w:szCs w:val="24"/>
          <w:lang w:eastAsia="fr-FR"/>
        </w:rPr>
        <w:t>райния получател (КП) ще бъде предоставено финансиране съгласно условията на този договор и приложенията към него, за които КП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П е длъжен да заплати изцяло дължимия ДДС върху допустимите разходи за изпълнение на Предложението.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3. Крайният получател приема отпуснатото финансиране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на подбор на предложения за изпълнение на инвестиции от крайни получатели BG-RRP-3.004 „Технологична модерниз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М-ИСУН 2020, раздел НПВУ,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на подбор на предложения за изпълнение на инвестиции от крайни получатели BG-RRP-3.004 „Технологична модерниза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е задължава в срок не по-дълъг от 5 дни да уведоми СНД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при представяне на:</w:t>
      </w:r>
    </w:p>
    <w:p>
      <w:pPr>
        <w:pStyle w:val="Normal"/>
        <w:numPr>
          <w:ilvl w:val="0"/>
          <w:numId w:val="2"/>
        </w:numPr>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 за МВУ;</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и;</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от сумата по чл. 2.1. при представяне на:</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2"/>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2"/>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междинно и окончателно плащане):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651/2014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разходи впоследствие бъдат признати за недопустими от одитиращ или друг контролиращ орган, същите подлежат на възстановяване от крайния получател,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двете страни по договора за финансиране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Структур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 Декларация за държавн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минимални помощ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обстоятелствата по чл. 3 и чл. 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 Техническа спецификация на предвидените за закупуване ДМА и Д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w:t>
      </w:r>
      <w:r>
        <w:rPr>
          <w:rFonts w:eastAsia="Times New Roman" w:cs="Times New Roman" w:ascii="Times New Roman" w:hAnsi="Times New Roman"/>
          <w:sz w:val="24"/>
          <w:szCs w:val="24"/>
          <w:lang w:val="ru-RU" w:eastAsia="fr-FR"/>
        </w:rPr>
        <w:t>Всички указания, давани от СНД във връзка с изпълнението на договорите за финансиране, са задължителни за крайните получатели.</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Чл. 8.7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Недопустими са изменения в договора за финансиране, които водят до:</w:t>
      </w:r>
    </w:p>
    <w:p>
      <w:pPr>
        <w:pStyle w:val="Normal"/>
        <w:spacing w:lineRule="auto" w:line="240" w:before="80" w:after="80"/>
        <w:jc w:val="both"/>
        <w:rPr/>
      </w:pPr>
      <w:r>
        <w:rPr>
          <w:rFonts w:eastAsia="Times New Roman" w:cs="Times New Roman" w:ascii="Times New Roman" w:hAnsi="Times New Roman"/>
          <w:sz w:val="24"/>
          <w:szCs w:val="24"/>
          <w:lang w:eastAsia="fr-FR"/>
        </w:rPr>
        <w:t>а) промяна в мястото на изпълнение на предложението от един регион по NUTS</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в друг регион NUTS</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в случаите на „регионална инвестиционна помощ“, когато  това ще доведе до несъответствие с изискванията за максимално допустим интензитет на помощта за съответния регион съгласно Условията за кандидатстване;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б) Недопустими са изменения в договора за финансиране, които водят до промяна в мястото на изпълнение на предложението за изпълнение на инвестиция от една административна област в друга област, в случай че предложението за изпълнение на инвестиция е получило точки по критерий „Приоритизация съгласно Националната стратегия за малките и средните предприятия 2021-2027 г.“ и тази промяна би довела до присъждането на по-малък брой точки по критерия.</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3. Чл. 11.6. от Приложение II към настоящия договор се допълва, както следва: В случаите, предвидени в настоящата разпоредба, крайният получател се съгласява, че е задължен да поддържа инвестицията, за която е получил финансиране по договора, в региона получател и в срока, предвиден в чл. 14, т. 5 от 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ИТ има правата по чл.1.9 от Приложение II или с оглед степента на нарушени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а претендира за възстановяване на пълния размер на предоставените средства от безвъзмездното финансир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 упражнява едновременно дейност в недопустимите сектори по Регламент (ЕС) № 651/2014 г. на Комисията</w:t>
      </w:r>
      <w:r>
        <w:rPr/>
        <w:t xml:space="preserve"> </w:t>
      </w:r>
      <w:r>
        <w:rPr>
          <w:rFonts w:eastAsia="Times New Roman" w:cs="Times New Roman" w:ascii="Times New Roman" w:hAnsi="Times New Roman"/>
          <w:sz w:val="24"/>
          <w:szCs w:val="24"/>
          <w:lang w:eastAsia="fr-FR"/>
        </w:rPr>
        <w:t>или на Регламент (ЕС) № 1407/2013 на Комисията, посочени в Условията за кандидатстване/Приложение 3.А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а по настоящата процедура. Неизпълнение на посоченото ще доведе до възстановяване на финансирането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5</w:t>
        <w:tab/>
        <w:t>Крайният получател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4"/>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в) Помощ </w:t>
      </w:r>
      <w:r>
        <w:rPr>
          <w:rFonts w:eastAsia="Times New Roman" w:cs="Times New Roman" w:ascii="Times New Roman" w:hAnsi="Times New Roman"/>
          <w:sz w:val="24"/>
          <w:szCs w:val="24"/>
          <w:lang w:val="en-US" w:eastAsia="fr-FR"/>
        </w:rPr>
        <w:t>“de minimis”</w:t>
      </w:r>
      <w:r>
        <w:rPr>
          <w:rFonts w:eastAsia="Times New Roman" w:cs="Times New Roman" w:ascii="Times New Roman" w:hAnsi="Times New Roman"/>
          <w:sz w:val="24"/>
          <w:szCs w:val="24"/>
          <w:lang w:eastAsia="fr-FR"/>
        </w:rPr>
        <w:t xml:space="preserve"> може да се кумулира с помощ de minimis, предоставяна съгласно други регламенти за помощ de minimis, до съответния таван, определен в буква б) от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Натрупването е допустимо при спазване на изискването за минимум 25% собствени средства на кандидата или със средства от външни източници, които средства изключват всякаква публична подкрепа, от общите допустими разходи по предложението за изпълнение на инвестиция, независимо от приложимия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6. В случай че за да получи безвъзмездно финансиране КП е декларирал, че представлява микро, малко или средно предприятие и след сключване на договора за финансиране възникнат съмнения относно невярно декларирани данни, СНД проверява дали КП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крайния получател.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крайният получател следва да възстанови средствата по договора,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то на финансиране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П е декларирал, че дейностите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 В случаите на „регионална инвестиционна помощ“, когато при изпълнението на дейности по проекта се установи, че крайният получател, както и предприятията, с които той формира група, са извършили преместване към предприятието, в което се осъществява първоначалната инвестиция през двете години, предхождащи подаването на формуляра за кандидатстване или за период до две години след приключването на първоначалната инвестиция, за която се иска помощта, изплатената финансова помощ подлежи на възстановяване</w:t>
      </w:r>
      <w:r>
        <w:rPr>
          <w:rFonts w:eastAsia="Times New Roman" w:cs="Times New Roman" w:ascii="Times New Roman" w:hAnsi="Times New Roman"/>
          <w:sz w:val="24"/>
          <w:szCs w:val="24"/>
          <w:lang w:val="en-US" w:eastAsia="fr-FR"/>
        </w:rPr>
        <w:t xml:space="preserve"> по реда чл. </w:t>
      </w: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 xml:space="preserve"> от </w:t>
      </w:r>
      <w:r>
        <w:rPr>
          <w:rFonts w:eastAsia="Times New Roman" w:cs="Times New Roman" w:ascii="Times New Roman" w:hAnsi="Times New Roman"/>
          <w:sz w:val="24"/>
          <w:szCs w:val="24"/>
          <w:lang w:eastAsia="fr-FR"/>
        </w:rPr>
        <w:t xml:space="preserve">настоящия </w:t>
      </w:r>
      <w:r>
        <w:rPr>
          <w:rFonts w:eastAsia="Times New Roman" w:cs="Times New Roman" w:ascii="Times New Roman" w:hAnsi="Times New Roman"/>
          <w:sz w:val="24"/>
          <w:szCs w:val="24"/>
          <w:lang w:val="en-US" w:eastAsia="fr-FR"/>
        </w:rPr>
        <w:t>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целите на настоящия член:</w:t>
      </w:r>
    </w:p>
    <w:p>
      <w:pPr>
        <w:pStyle w:val="Normal"/>
        <w:spacing w:lineRule="auto" w:line="240" w:before="80" w:after="80"/>
        <w:jc w:val="both"/>
        <w:rPr/>
      </w:pPr>
      <w:r>
        <w:rPr>
          <w:rFonts w:eastAsia="Times New Roman" w:cs="Times New Roman" w:ascii="Times New Roman" w:hAnsi="Times New Roman"/>
          <w:sz w:val="24"/>
          <w:szCs w:val="24"/>
          <w:lang w:eastAsia="fr-FR"/>
        </w:rPr>
        <w:t>а) КП се разглежда на ниво група, която представлява една стопанска единица с общ източник на контрол, а не отделно юридическо лице;</w:t>
      </w:r>
    </w:p>
    <w:p>
      <w:pPr>
        <w:pStyle w:val="Normal"/>
        <w:spacing w:lineRule="auto" w:line="240" w:before="80" w:after="80"/>
        <w:jc w:val="both"/>
        <w:rPr/>
      </w:pPr>
      <w:r>
        <w:rPr>
          <w:rFonts w:eastAsia="Times New Roman" w:cs="Times New Roman" w:ascii="Times New Roman" w:hAnsi="Times New Roman"/>
          <w:sz w:val="24"/>
          <w:szCs w:val="24"/>
          <w:lang w:eastAsia="fr-FR"/>
        </w:rPr>
        <w:t>б) съгласно чл. 2, пар. 61а от Регламент на Комисията (ЕК) № 651/2014, изменен с Регламент (ЕС)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ИП (първоначално предприятие) към предприятието, в който се извършват подпомаганите инвестиции, на територията на друга договаряща страна по Споразумението за ЕИП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И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8</w:t>
      </w:r>
      <w:r>
        <w:rPr>
          <w:rFonts w:eastAsia="Times New Roman" w:cs="Times New Roman" w:ascii="Times New Roman" w:hAnsi="Times New Roman"/>
          <w:sz w:val="24"/>
          <w:szCs w:val="24"/>
          <w:lang w:eastAsia="fr-FR"/>
        </w:rPr>
        <w:t>. В случаите на „регионална инвестиционна помощ“, когато при изпълнението на дейности по проекта се установи, че заявените разходи не отговарят на една от следните видове първоначални инвестиции по смисъла на чл. 2, пар. 49 от Регламент (ЕС) № 651/2014 г. на Комисията – инвестиция в дълготрайни материални и нематериални активи, свързана съ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създаване на нов стопански обект;</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б) увеличаване капацитета на съществуващ стопански обект или</w:t>
      </w:r>
      <w:r>
        <w:rPr>
          <w:rFonts w:eastAsia="Times New Roman" w:cs="Times New Roman" w:ascii="Times New Roman" w:hAnsi="Times New Roman"/>
          <w:sz w:val="24"/>
          <w:szCs w:val="24"/>
          <w:lang w:val="en-US"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основна промяна в целия производствен процес на на продукта(ите) или цялостното предоставяне на услугата(ите), засегнати от инвестицията в стопанския об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диверсификацията на продукцията на даден стопански обект с продукти или услуги, които той не е произвеждал до този момен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соченото ще доведе до възстановяване на помощта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9</w:t>
      </w:r>
      <w:r>
        <w:rPr>
          <w:rFonts w:eastAsia="Times New Roman" w:cs="Times New Roman" w:ascii="Times New Roman" w:hAnsi="Times New Roman"/>
          <w:sz w:val="24"/>
          <w:szCs w:val="24"/>
          <w:lang w:eastAsia="fr-FR"/>
        </w:rPr>
        <w:t>. В случаите на „регионална инвестиционна помощ“, когато при изпълнението на дейности по проекта се установи, че заявените разходи не отговарят на изискванията на чл. 14, пар. 6</w:t>
      </w:r>
      <w:r>
        <w:rPr>
          <w:rStyle w:val="FootnoteCharacters"/>
          <w:rStyle w:val="FootnoteAnchor"/>
          <w:rFonts w:eastAsia="Times New Roman" w:cs="Times New Roman" w:ascii="Times New Roman" w:hAnsi="Times New Roman"/>
          <w:sz w:val="24"/>
          <w:szCs w:val="24"/>
          <w:lang w:eastAsia="fr-FR"/>
        </w:rPr>
        <w:footnoteReference w:id="5"/>
      </w:r>
      <w:r>
        <w:rPr>
          <w:rFonts w:eastAsia="Times New Roman" w:cs="Times New Roman" w:ascii="Times New Roman" w:hAnsi="Times New Roman"/>
          <w:sz w:val="24"/>
          <w:szCs w:val="24"/>
          <w:lang w:eastAsia="fr-FR"/>
        </w:rPr>
        <w:t>, 13</w:t>
      </w:r>
      <w:r>
        <w:rPr>
          <w:rStyle w:val="FootnoteCharacters"/>
          <w:rStyle w:val="FootnoteAnchor"/>
          <w:rFonts w:eastAsia="Times New Roman" w:cs="Times New Roman" w:ascii="Times New Roman" w:hAnsi="Times New Roman"/>
          <w:sz w:val="24"/>
          <w:szCs w:val="24"/>
          <w:lang w:eastAsia="fr-FR"/>
        </w:rPr>
        <w:footnoteReference w:id="6"/>
      </w:r>
      <w:r>
        <w:rPr>
          <w:rFonts w:eastAsia="Times New Roman" w:cs="Times New Roman" w:ascii="Times New Roman" w:hAnsi="Times New Roman"/>
          <w:sz w:val="24"/>
          <w:szCs w:val="24"/>
          <w:lang w:eastAsia="fr-FR"/>
        </w:rPr>
        <w:t xml:space="preserve"> и 14</w:t>
      </w:r>
      <w:r>
        <w:rPr>
          <w:rStyle w:val="FootnoteCharacters"/>
          <w:rStyle w:val="FootnoteAnchor"/>
          <w:rFonts w:eastAsia="Times New Roman" w:cs="Times New Roman" w:ascii="Times New Roman" w:hAnsi="Times New Roman"/>
          <w:sz w:val="24"/>
          <w:szCs w:val="24"/>
          <w:lang w:eastAsia="fr-FR"/>
        </w:rPr>
        <w:footnoteReference w:id="7"/>
      </w:r>
      <w:r>
        <w:rPr>
          <w:rFonts w:eastAsia="Times New Roman" w:cs="Times New Roman" w:ascii="Times New Roman" w:hAnsi="Times New Roman"/>
          <w:sz w:val="24"/>
          <w:szCs w:val="24"/>
          <w:lang w:eastAsia="fr-FR"/>
        </w:rPr>
        <w:t xml:space="preserve"> от Регламент (ЕС) № 651/2014 г. на Комисията, то посоченото ще доведе до възстановяване на помощта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 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а, като това ще доведе до възстановяване на помощта по реда на чл. 4.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11</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Крайният получател и Структурата за наблюдение и докладване са единствените страни по Договора. КП е отговорен пред СНД за изпълнението на Договор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6.12. </w:t>
      </w:r>
      <w:r>
        <w:rPr>
          <w:rFonts w:eastAsia="Times New Roman" w:cs="Times New Roman" w:ascii="Times New Roman" w:hAnsi="Times New Roman"/>
          <w:sz w:val="24"/>
          <w:szCs w:val="24"/>
          <w:lang w:eastAsia="fr-FR"/>
        </w:rPr>
        <w:t>Крайният получател поема задължение за събиране и въвеждане в ИС за ПВУ на данни съгласно посоченото в чл. 22, параграф 2, буква „г“  на Регламент (ЕС) 2021/241 за създаване на МВУ.</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4.1.1. Финансовата помощ по проекта се предоставя:</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съобразно условията на Глава І и чл. 14 от Регламент (EC) № 651/2014 на Комисията или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образно условията на Регламент (ЕС) № 1407/2013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4.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1. Крайният получател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При нарушения от страна на крайния получател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240" w:after="80"/>
        <w:jc w:val="both"/>
        <w:rPr/>
      </w:pP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6"/>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footnotePr>
        <w:numFmt w:val="decimal"/>
      </w:footnotePr>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 w:id="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ената минимална помощ може да се кумулира с помощ de minimis:</w:t>
      </w:r>
    </w:p>
    <w:p>
      <w:pPr>
        <w:pStyle w:val="Footnot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други регламенти за помощ de minimis, до съответния таван, определен в член 3, параграф 2 от Регламент 1407/2013.</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ридобитите активи са нови</w:t>
      </w:r>
    </w:p>
  </w:footnote>
  <w:footnote w:id="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 и в т.2.2. буква „Б“ от Приложение 3.A от Условията за кандидатстване.</w:t>
      </w:r>
    </w:p>
  </w:footnote>
  <w:footnote w:id="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йният получател осигурява финансов принос от най-малко 25 % от допустимите разходи чрез свои собствени ресурси или чрез външно финансиране във форма, която не включва държавно (публично) подпомаг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37:00Z</dcterms:created>
  <dc:creator>Кирил Езекиев</dc:creator>
  <dc:description/>
  <cp:keywords/>
  <dc:language>en-US</dc:language>
  <cp:lastModifiedBy>Poxi 13</cp:lastModifiedBy>
  <cp:lastPrinted>2016-02-03T10:50:00Z</cp:lastPrinted>
  <dcterms:modified xsi:type="dcterms:W3CDTF">2023-11-27T13:15:00Z</dcterms:modified>
  <cp:revision>3</cp:revision>
  <dc:subject/>
  <dc:title/>
</cp:coreProperties>
</file>