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670"/>
      </w:tblGrid>
      <w:tr>
        <w:trPr/>
        <w:tc>
          <w:tcPr>
            <w:tcW w:w="440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755775" cy="407670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7830" cy="47752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Приложение 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ЕН ДОГОВО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редоставяне на безвъзмездна финансова помощ 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ГРАМА „НАУЧНИ ИЗСЛЕДВАНИЯ, ИНОВАЦИИ И ДИГИТАЛИЗАЦИЯ ЗА ИНТЕЛИГЕНТНА ТРАНСФОРМАЦИЯ“ 2021-2027 г. (ПНИИДИТ)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цедура чрез директно предоставяне на конкретен бенефициен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BG16RFPR002 -3.001 „Осигуряване на техническа помощ за успешното изпълнение на ПНИИДИТ“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Настоящият договор се сключва на основание чл. 45, ал. 2 от Закона за управление на средствата от европейските фондове при споделено управление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(ЗУСЕФСУ) във връзка с постъпило проектно предложение в ИСУН 2020 №, …....................................................................... и т. ........ от Оценителен доклад, одобрен с решение за предоставяне на безвъзмездна финансова помощ (което се обективира в настоящия административен договор съгласно чл. 45, ал. 1, т. 3 и ал. 2 от ЗУСЕФСУ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между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Главен директор на Главна дирекц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„Европейски фондове за конкурентоспособност“, Министерство на иновациите и растежа, в качеството му на Ръководител на управляващия орган на ПРОГРАМА „НАУЧНИ ИЗСЛЕДВАНИЯ, ИНОВАЦИИ И ДИГИТАЛИЗАЦИЯ ЗА ИНТЕЛИГЕНТНА ТРАНСФОРМАЦИЯ“ 2021-2027 г. (ПНИИДИТ), съгласно заповед ……………………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         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и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.(наименование и седалище на бенефициента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, представляван от………………………………………………………………………………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Страните по договора</w:t>
      </w:r>
      <w:r>
        <w:rPr>
          <w:rFonts w:cs="Times New Roman" w:ascii="Times New Roman" w:hAnsi="Times New Roman"/>
          <w:b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се споразумяха за следното:</w:t>
      </w:r>
    </w:p>
    <w:p>
      <w:pPr>
        <w:pStyle w:val="ListParagraph"/>
        <w:numPr>
          <w:ilvl w:val="1"/>
          <w:numId w:val="1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Ръководителят на управляващия орган предоставя на бенефициента .......................................................................................................................................................  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наименование, седалище, адрес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), безвъзмездна финансова помощ чрез бюджетна линия ……………………….. [наименование и номер на бюджетната линия] (наричана по-нататък “бюджетната линия”) в качеството му на директен бенефициент на помощта (наричан по-нататък “Бенефициент”). </w:t>
      </w:r>
    </w:p>
    <w:p>
      <w:pPr>
        <w:pStyle w:val="ListParagraph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следва да изпълни дейностите, финансирани чрез бюджетната линия, съгласно финансов план № ……….., настоящия договор и приложенията към него.</w:t>
      </w:r>
    </w:p>
    <w:p>
      <w:pPr>
        <w:pStyle w:val="ListParagraph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Максималният размер на бюджетната линия по т. 1 е в размер на ….... ……. лв. [сумата с цифри и думи], представлява 100% от общите допустимите разходи от финансовия план по т. 2 и се разпределя по региони, както следва: 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А). ….... ……. лв. [сумата с цифри и думи] за регион в преход и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). ….... ……. лв. [сумата с цифри и думи] за слабо развити региони.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2.2. Безвъзмездната финансова помощ се предоставя по процедура чрез директно предоставяне на безвъзмездна финансова помощ въз основа на финансов план за бюджетни линии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fr-FR"/>
        </w:rPr>
        <w:instrText xml:space="preserve"> HYPERLINK "https://umis2020.government.bg/" \l "/procedures/2066" \n _blank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fr-FR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fr-FR"/>
        </w:rPr>
        <w:t>BG16RFPR001-3.00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fr-FR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„Осигуряване на техническа помощ за успешното изпълнение на програма „Научни изследвания, иновации и дигитализация за интелигентна трансформация“ 2021-2027“ по приоритет 3 „Техническа помощ“ на програма „Научни изследвания, иновации и дигитализация за интелигентна трансформация“ 2021-2027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  На Бенефициента ще бъде предоставена безвъзмездна финансова помощ съгласно условията на този договор и приложенията към него, за които Бенефициентът декларира, че познава и прие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2.4. Бенефициентът приема отпуснатата безвъзмездна финансова помощ и се задължава да изпълни всички произтичащи от договора и неговите приложения, задължения. 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2.5.  Срокът/периодът за изпълнение на финансовия план е съгласно посоченото в т. 1 „Основни данни“ от При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към настоящия договор, считано от датата на сключване на настоящия договор,  но не повече от максималния срок, предвиден в т. 18 от Условията за кандидатства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по процедура за директно предоставяне  BG16RFPR002 -3.001 „Осигуряване на техническа помощ за успешното изпълнение на ПНИИДИТ“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2.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изпълнява финансовия план съгласно одобреното проектно предложение ................................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посочва се номер от ИСУН 2020, от модул „Договори“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), условия за кандидатстване и условия за изпълнение по процедура за директно предоставяне BG16RFPR002 -3.001 „Осигуряване на техническа помощ за успешното изпълнение на ПНИИДИТ“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2.7. Бенефициентът се задължава в 20 дневен срок от сключването на настоящия договор да уведоми Управляващия орган за банковата сметка с Финансова идентификационна форма, по която ще бъдат извършвани плащанията съгласно посоченото в чл. 3.3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2.8. В случай на промяна в банковата сметка по чл. 2.7, бенефициентът се задължава в срок не по-дълъг от 5 дни да уведоми Управляващия орган за промяната с нова Финансова идентификационна форм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3. Техническо и финансово отчитане и условия за плащан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3.1</w:t>
        <w:tab/>
        <w:t>Исканията за междинно/окончателно плащане се подкрепят с представяне на междинни/финални отчети, които се състоят от техническа и финансова част в съответствие Приложение II към настоящия догово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3.2 </w:t>
        <w:tab/>
        <w:t>Междинни и окончателни плащания се правят на базата на действително извършени и платени разход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3.3 </w:t>
        <w:tab/>
        <w:t>Плащанията ще бъдат извършени по следния начин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Вариант 1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Авансово плащане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размер на не повече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0 % от сумата по ч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</w:rPr>
        <w:t>от Договора в срок от 10 работни дни, считано от датата на представяне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инансова идентификационна форма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След представяне на посочените документи, се превежда размерът на авансовото плащане по банкова сметка на бенефициента, открита за целите на финансовия план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има право да получи авансово плащане като подаде искане за плащане в ИСУН 2020 по заповедта за директно предоставяне на безвъзмездна финансова помощ чрез бюджетна линия и финансова идентификационна форма. Авансовото плащане може да бъде в размер до 20% от общия размер на безвъзмездната финансова помощ. Управляващ орган (УО) по приоритет 3 „Техническа помощ“ по програма „НАУЧНИ ИЗСЛЕДВАНИЯ, ИНОВАЦИИ И ДИГИТАЛИЗАЦИЯ ЗА ИНТЕЛИГЕНТНА ТРАНСФОРМАЦИЯ“ превежда авансовото плащане по банкова сметка на бенефициента, като бенефициентът трябва да използва средствата по тази сметка за целите на финансовия план. Авансовото плащане се извършва в двуседмичен срок от датата на постъпване на искането за плащан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Междинни плащания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размер на стойността на безвъзмездната помощ, изчислена като се приложи процентът, посочен в чл. 2.1. от Договора, към общите верифицирани разходи за периода. Междинните плащания се извършват след одобрението на междинния отчет, в съответствие с чл. 2.6 и чл. 2.7 от Приложение II към настоящия договор, придружен с искане за междинно плащане, при спазване условията на Глава V, Раздел II, чл. 60, 62, 63 и 64 (1) от ЗУСЕФСУ и действащите нормативни актове за правилата за плащане, верификация и сертификация на разходите към момента на изпълнение на АДБФП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Общият размер на авансовите и междинните плащания може да е до 95 % от стойността на безвъзмездната финансова помощ за бенефициент от централната администрация на изпълнителната власт, когато утвърдените разходи по бюджета на първостепенния разпоредител, в чиято структура е бенефициентът, са по-високи от размера на отпуснатите авансови плащания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Окончателно плащане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размер на разликата между общата стойност на безвъзмездната помощ, изчислена като се приложи процентът, посочен в чл. 2.1 от Договора, към общите верифицирани разходи за отчетния период и сумата на изплатения аванс, и междинните плащания. Окончателното плащане се извършва след одобрението на финалния отчет в съответствие Приложение II към настоящия договор, придружен с искане за  плащане на остатъка, при спазване условията на Глава V, Раздел II, чл. 60, 62, 63 и 64 (1) от ЗУСЕФСУ и действащите нормативни актове за правилата за плащане, верификация и сертификация на разходите към момента на изпълнение на АДБФП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е отговорен за верифициране на разходите по финансовия план при спазване на условията на действащите нормативни актове към момента на изпълнение на АДБФП.  В случай на изменение на нормативните актове, измененията се прилагат между страните от датата на издаването и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Вариант 2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Междинни плащания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размер на стойността на безвъзмездната помощ, изчислена като се приложи процентът, посочен в чл. 2.1 от Договора, към общите верифицирани разходи за периода. Междинните плащания се извършват след одобрението на междинния отчет, в съответствие с чл. 2.6 и чл. 2.7 от Приложение II към настоящия договор, придружен с искане за междинно плащане по образец, при спазване условията на Глава V, Раздел II, чл. 60, 62, 63 и 64 (1) от ЗУСЕФСУ и действащите нормативни актове за правилата за плащане, верификация и сертификация на разходите към момента на изпълнение на АДБФП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Окончателно плащане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размер на разликата между общата стойност на безвъзмездната помощ, изчислена като се приложи процентът, посочен в чл. 2.1. от Договора, към общите верифицирани разходи за отчетния период и сумата на междинните плащания. Окончателното плащане се извършва след одобрението на финалния отчет в съответствие с Приложение II към настоящия договор, придружен с искане за плащане на остатъка, при спазване условията на Глава V, Раздел II, чл. 60, 62, 63 и 64 (1) от ЗУСЕФСУ и действащите нормативни актове за правилата за плащане, верификация и сертификация на разходите към момента на изпълнение на АДБФП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Вариант 3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Окончателно плащане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размер на общата стойност на безвъзмездната помощ, изчислена като се приложи процентът, посочен в чл. 2.1.  от Договора, към общите верифицирани разходи. Окончателното плащане се извършва след одобрението на финалния отчет в съответствие с Приложение II към настоящия договор, придружен с искане за  плащане на остатъка, при спазване условията на Глава V, Раздел II, чл. 60, 62, 63 и 64 (1) от ЗУСЕФСУ и действащите нормативни актове за правилата за плащане, верификация и сертификация на разходите към момента на изпълнение на АДБФП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3.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 Адреси за контакт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3.5.1.</w:t>
        <w:tab/>
        <w:t>Kореспонденцията, свързана с настоящия договор, трябва да бъде в писмена форма, да съдържа номера на Договора за безвъзмездна финансова помощ и наименованието на финансовия план, и трябва да бъде изпращана посредством „Информационна система за управление и наблюдение на средствата от ЕС в България 2020“ (ИСУН 2020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3.5.2. </w:t>
        <w:tab/>
        <w:t>В допълнение, двете страни по Административния договор за предоставяне на безвъзмездна финансова помощ могат да осъществяват контакт и  на следните адрес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За Управляващия орган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[адрес за кореспонденция на Управляващия орган]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За Бенефициента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[адрес за кореспонденция на Бенефициента]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3.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 Приложения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3.6.1.</w:t>
        <w:tab/>
        <w:t>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ЛОЖЕНИЕ I:ФОРМУЛЯР ЗА КАНДИДАТСТВАНЕ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ЛОЖЕНИЕ II: ОДОБРЕН ФИНАНСОВ ПЛАН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ЛОЖЕНИЕ III: Декларация за нередност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ЛОЖЕНИЕ IV: Декларация за конфликт на интерес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ЛОЖЕНИЕ V: УСЛОВИЯ ЗА ИЗПЪЛНЕНИ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3.6.2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В случай на противоречие между разпоредбите на Приложенията и тези на Договора, с предимство се прилагат разпоредбите на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В случай на противоречие между разпоредбите на Приложение II и тези на другите приложения към настоящия договор, с предимство се прилагат разпоредбите на Приложение II към настоящия договор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Неизпълнение на индикатори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4.1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Управляващият орган ще наложи финансова корекция на процент от верифицирания размер на безвъзмездната финансова помощ при неизпълнение на индикаторите по финансовия план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4.2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 Размерът на наложената финансова корекция и процентните показатели за определяне размера на финансовите корекции ще се определят съгласно посоченото в  в нормативен акт на Министерския съвет, приет по реда на чл. 70, ал. 2 на ЗУСЕФС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Одобреният финансов план и документите по чл. 26, ал. 1 от ЗУСЕФСУ, в частта, определяща условията за изпълнение, са неразделна част от настоящия догово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 промяна на приложимото национално или общностно законодателство, страните се задължават да изменят клаузите по настоящия договор съгласно тази промян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За неуредените в настоящия договор въпроси се прилагат разпоредбите на действащото българско и общностно законодателств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РЪКОВОДИТЕЛ НА УПРАВЛЯВАЩИЯ ОРГАН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[подпис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[дата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ЗА БЕНЕФИЦИЕНТА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[подпис]</w:t>
      </w:r>
    </w:p>
    <w:p>
      <w:pPr>
        <w:pStyle w:val="Normal"/>
        <w:spacing w:before="80" w:after="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[дата]</w:t>
      </w:r>
    </w:p>
    <w:sectPr>
      <w:footerReference w:type="default" r:id="rId4"/>
      <w:type w:val="nextPage"/>
      <w:pgSz w:w="11906" w:h="16838"/>
      <w:pgMar w:left="1417" w:right="141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b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 w:val="false"/>
      <w:i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04:00Z</dcterms:created>
  <dc:creator>Кирил Езекиев</dc:creator>
  <dc:description/>
  <cp:keywords/>
  <dc:language>en-US</dc:language>
  <cp:lastModifiedBy>Daniela Malhasian</cp:lastModifiedBy>
  <cp:lastPrinted>2016-02-03T10:50:00Z</cp:lastPrinted>
  <dcterms:modified xsi:type="dcterms:W3CDTF">2023-08-24T06:10:00Z</dcterms:modified>
  <cp:revision>27</cp:revision>
  <dc:subject/>
  <dc:title/>
</cp:coreProperties>
</file>