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</w:r>
    </w:p>
    <w:p>
      <w:pPr>
        <w:pStyle w:val="Normal"/>
        <w:jc w:val="right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eastAsia="en-US"/>
        </w:rPr>
        <w:t>Приложение 19.4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en-US" w:eastAsia="en-US"/>
        </w:rPr>
      </w:pPr>
      <w:r>
        <w:rPr>
          <w:b/>
          <w:i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З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РАЗГРАНИЧАВАНЕ НА НЕИКОНОМИЧЕСК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 xml:space="preserve"> </w:t>
      </w:r>
      <w:r>
        <w:rPr>
          <w:b/>
          <w:kern w:val="2"/>
          <w:sz w:val="28"/>
          <w:szCs w:val="28"/>
          <w:lang w:eastAsia="en-US"/>
        </w:rPr>
        <w:t>ОТ ИКОНОМИЧЕСКАТА ДЕЙНОСТ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 xml:space="preserve">Долуподписаният/ата: ...............................................................................................................................................,………  </w:t>
      </w:r>
    </w:p>
    <w:p>
      <w:pPr>
        <w:pStyle w:val="Normal"/>
        <w:jc w:val="both"/>
        <w:rPr/>
      </w:pPr>
      <w:r>
        <w:rPr/>
        <w:t>(име, презиме, фамилия)</w:t>
      </w:r>
    </w:p>
    <w:p>
      <w:pPr>
        <w:pStyle w:val="Normal"/>
        <w:jc w:val="both"/>
        <w:rPr/>
      </w:pPr>
      <w:r>
        <w:rPr/>
        <w:t>ЕГН ............................................., постоянен адрес 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, гражданство .....................................................................,</w:t>
      </w:r>
    </w:p>
    <w:p>
      <w:pPr>
        <w:pStyle w:val="Normal"/>
        <w:jc w:val="both"/>
        <w:rPr/>
      </w:pPr>
      <w:r>
        <w:rPr/>
        <w:t xml:space="preserve">документ за самоличност № ................................................., изд. на ............................................. </w:t>
      </w:r>
    </w:p>
    <w:p>
      <w:pPr>
        <w:pStyle w:val="Normal"/>
        <w:jc w:val="both"/>
        <w:rPr/>
      </w:pPr>
      <w:r>
        <w:rPr/>
        <w:t xml:space="preserve">от МВР – ......................., в качеството ми на 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в/на 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/>
        <w:t xml:space="preserve">ЕИК ...................................................., </w:t>
      </w:r>
    </w:p>
    <w:p>
      <w:pPr>
        <w:pStyle w:val="Normal"/>
        <w:jc w:val="both"/>
        <w:rPr/>
      </w:pPr>
      <w:r>
        <w:rPr/>
        <w:t>Декларирам, ч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едставляваният от мен кандидат/партньор:</w:t>
      </w:r>
    </w:p>
    <w:p>
      <w:pPr>
        <w:pStyle w:val="Normal"/>
        <w:jc w:val="both"/>
        <w:rPr/>
      </w:pPr>
      <w:r>
        <w:rPr/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ъществява дейност само от икономически характер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299127210"/>
            <w:bookmarkStart w:id="1" w:name="__Fieldmark__0_1299127210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ъществява дейност само от неикономически характер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299127210"/>
            <w:bookmarkStart w:id="3" w:name="__Fieldmark__1_1299127210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ъществява дейност, както от икономически, така и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299127210"/>
            <w:bookmarkStart w:id="5" w:name="__Fieldmark__2_1299127210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Вярната информация се отбелязва с ”Х”, като може да бъде отбелязан само един верен отгово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. В случай, че представляваната от мен организация осъществява едновременно икономическа и неикономическа дейност,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слугата, която представляваната от мен организация получава от Европейски цифров и иновационен хъб …………………..( изписва се името на хъба и/или на партньора, който реално предоставя услугата) ще бъде използвана само за неикономическите дей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мяна на декларираните обстоятелства ще уведомя писмено предоставящия услугата в срок от 5 работни дн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звестна ми е наказателната отговорност по чл. 313 от Наказателния кодекс</w:t>
      </w:r>
    </w:p>
    <w:p>
      <w:pPr>
        <w:pStyle w:val="Normal"/>
        <w:rPr/>
      </w:pPr>
      <w:r>
        <w:rPr/>
        <w:t>за деклариране на неверни обстоятел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на деклариране:</w:t>
      </w:r>
    </w:p>
    <w:p>
      <w:pPr>
        <w:pStyle w:val="Normal"/>
        <w:jc w:val="both"/>
        <w:rPr/>
      </w:pPr>
      <w:r>
        <w:rPr/>
        <w:t>.........................................</w:t>
      </w:r>
    </w:p>
    <w:p>
      <w:pPr>
        <w:pStyle w:val="Normal"/>
        <w:jc w:val="both"/>
        <w:rPr/>
      </w:pPr>
      <w:r>
        <w:rPr/>
        <w:t>Декларатор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кономическа дейност е всяка дейност, която се състои в предлагане на стоки и/или услуги на пазара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мери за дейност с неикономически характер: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бщественото образование, организирано в рамките на националната образователна система, финансирано и контролирано от държавата (таксите за обучение или записване, които подпомагат оперативните разходи на системата и които обхващат малка част от реалните разходи за услугата не се смятат за възнаграждение за предоставената услуга);</w:t>
      </w:r>
      <w:r>
        <w:rPr>
          <w:lang w:val="en-US"/>
        </w:rPr>
        <w:t xml:space="preserve">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ри упражняване на публична власт, когато съответната дейност представлява задача, която е част от основните функции на държавата или е свързана с тези функции по естеството си, целта си и правната си уредба;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ровеждането на независими научни изследвания и развойна дейност, включително съвместни научни изследвания и развойна дейност;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широко разпространение на резултатите от научните изследвания, при неизключителни и недискриминационни условия;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дейности по трансфер на знания, когато се извършват от научноизследователската организация или инфраструктура (включително от нейните отдели или дъщерни структури), или съвместно с, или от името на други такива субекти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7"/>
      <w:gridCol w:w="4393"/>
    </w:tblGrid>
    <w:tr>
      <w:trPr/>
      <w:tc>
        <w:tcPr>
          <w:tcW w:w="4667" w:type="dxa"/>
          <w:tcBorders/>
        </w:tcPr>
        <w:p>
          <w:pPr>
            <w:pStyle w:val="Head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3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15:00Z</dcterms:created>
  <dc:creator>User</dc:creator>
  <dc:description/>
  <cp:keywords/>
  <dc:language>en-US</dc:language>
  <cp:lastModifiedBy>Hristo Yordanov</cp:lastModifiedBy>
  <cp:lastPrinted>2015-10-02T15:41:00Z</cp:lastPrinted>
  <dcterms:modified xsi:type="dcterms:W3CDTF">2023-09-20T07:34:00Z</dcterms:modified>
  <cp:revision>9</cp:revision>
  <dc:subject/>
  <dc:title>ДЕКЛАРАЦИЯ ЗА ДЪРЖАВНИ ПОМОЩИ</dc:title>
</cp:coreProperties>
</file>