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V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з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</w:rPr>
        <w:t xml:space="preserve">липса на двойно финансиране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дейностите по цитирания договор за финансиране съм спазил/а принципите на забрана за кумулативно предоставяне и за двойно финансиране и на забрана за извличане на печалба съгласно чл. 191, ал. 1 и чл. 192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692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160"/>
            <w:jc w:val="center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0" w:after="160"/>
            <w:jc w:val="center"/>
            <w:rPr>
              <w:rFonts w:ascii="Calibri" w:hAnsi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240" w:after="160"/>
            <w:jc w:val="center"/>
            <w:rPr>
              <w:rFonts w:ascii="Calibri" w:hAnsi="Calibri" w:cs="Calibri"/>
              <w:b/>
              <w:b/>
              <w:bCs/>
              <w:szCs w:val="22"/>
              <w:lang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en-US"/>
            </w:rPr>
            <w:t>Финансирано от Европейския съюз</w:t>
            <w:br/>
          </w: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lang w:eastAsia="en-US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center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  <w:t>Република България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40:00Z</dcterms:created>
  <dc:creator>nsamaras</dc:creator>
  <dc:description/>
  <cp:keywords/>
  <dc:language>en-US</dc:language>
  <cp:lastModifiedBy>Hristo Yordanov</cp:lastModifiedBy>
  <cp:lastPrinted>2020-06-24T13:58:00Z</cp:lastPrinted>
  <dcterms:modified xsi:type="dcterms:W3CDTF">2023-08-18T08:54:00Z</dcterms:modified>
  <cp:revision>5</cp:revision>
  <dc:subject/>
  <dc:title>Д Е К Л А Р А Ц И Я</dc:title>
</cp:coreProperties>
</file>