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sz w:val="18"/>
              <w:szCs w:val="20"/>
              <w:lang w:eastAsia="en-US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2"/>
              <w:lang w:eastAsia="en-US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/>
              <w:b/>
              <w:bCs/>
              <w:szCs w:val="22"/>
              <w:lang w:eastAsia="en-US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b/>
        <w:bCs/>
        <w:i/>
      </w:rPr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14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3-03-30T09:46:00Z</dcterms:modified>
  <cp:revision>26</cp:revision>
  <dc:subject/>
  <dc:title>Благоевград</dc:title>
</cp:coreProperties>
</file>