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24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………………………………………………………………..................................... или на партньора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ъм запознат със съществуващото ограничение, според което мога да бъда включен в екипа само на един кандидат/партньо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6123829" o:spid="shape_0" fillcolor="silver" stroked="f" o:allowincell="f" style="position:absolute;margin-left:-13.05pt;margin-top:264.7pt;width:479.5pt;height:143.2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077595" cy="9791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pict>
              <v:shape id="PowerPlusWaterMarkObject26123830" o:spid="shape_0" fillcolor="silver" stroked="f" o:allowincell="f" style="position:absolute;margin-left:0pt;margin-top:-0.05pt;width:479.5pt;height:143.2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077595" cy="97917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pict>
              <v:shape id="PowerPlusWaterMarkObject26123828" o:spid="shape_0" fillcolor="silver" stroked="f" o:allowincell="f" style="position:absolute;margin-left:-13.05pt;margin-top:245.15pt;width:479.5pt;height:143.2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8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28:00Z</dcterms:created>
  <dc:creator>MEET</dc:creator>
  <dc:description/>
  <cp:keywords/>
  <dc:language>en-US</dc:language>
  <cp:lastModifiedBy>Стела</cp:lastModifiedBy>
  <cp:lastPrinted>2012-12-03T09:46:00Z</cp:lastPrinted>
  <dcterms:modified xsi:type="dcterms:W3CDTF">2023-05-16T12:39:00Z</dcterms:modified>
  <cp:revision>4</cp:revision>
  <dc:subject/>
  <dc:title>ДЕКЛАРАЦИЯ</dc:title>
</cp:coreProperties>
</file>