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Управляващ орган по програма „Конкурентоспособност и иновации в предприятията“ 2021-2027 (ПКИП)</w:t>
      </w:r>
      <w:r>
        <w:rPr>
          <w:lang w:val="ru-RU"/>
        </w:rPr>
        <w:t>,  гр. София, ул. "Княз Александър I" 12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 xml:space="preserve">BG16RFPR001-1.001 „Разработване на иновации в предприятията“ </w:t>
      </w:r>
      <w:r>
        <w:rPr>
          <w:lang w:val="ru-RU"/>
        </w:rPr>
        <w:t xml:space="preserve">по </w:t>
      </w:r>
      <w:r>
        <w:rPr/>
        <w:t>програма „Конкурентоспособност и иновации в предприятията“ 2021-2027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 xml:space="preserve">следва да представи във Ваша полза, в качеството Ви на Управляващ орган на  ПКИП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PR001-1.001 „Разработване на иновации в предприятията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ПКИП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Управляващия орган на ПКИП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140 дни след изтичане на крайния срок за изпълнение на проекта, посочен в административния договор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  <w:gridCol w:w="485"/>
      <w:gridCol w:w="736"/>
    </w:tblGrid>
    <w:tr>
      <w:trPr>
        <w:trHeight w:val="713" w:hRule="atLeast"/>
      </w:trPr>
      <w:tc>
        <w:tcPr>
          <w:tcW w:w="8859" w:type="dxa"/>
          <w:tcBorders/>
        </w:tcPr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14425</wp:posOffset>
                    </wp:positionV>
                    <wp:extent cx="5536565" cy="105537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36565" cy="105537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3299"/>
                                  <w:gridCol w:w="1828"/>
                                  <w:gridCol w:w="3592"/>
                                </w:tblGrid>
                                <w:tr>
                                  <w:trPr>
                                    <w:trHeight w:val="352" w:hRule="atLeast"/>
                                  </w:trPr>
                                  <w:tc>
                                    <w:tcPr>
                                      <w:tcW w:w="329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828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  <w:t xml:space="preserve">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592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191385" cy="526415"/>
                                            <wp:effectExtent l="0" t="0" r="0" b="0"/>
                                            <wp:docPr id="2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19" t="-77" r="-19" b="-7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191385" cy="52641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35.95pt;height:83.1pt;mso-wrap-distance-left:0pt;mso-wrap-distance-right:7.05pt;mso-wrap-distance-top:0pt;mso-wrap-distance-bottom:0pt;margin-top:87.7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828"/>
                            <w:gridCol w:w="3592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82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191385" cy="52641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77" r="-19" b="-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91385" cy="526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i/>
              <w:i/>
              <w:sz w:val="18"/>
              <w:szCs w:val="18"/>
              <w:lang w:val="en-US" w:eastAsia="en-US"/>
            </w:rPr>
          </w:pPr>
          <w:r>
            <w:rPr>
              <w:rFonts w:eastAsia="Calibri" w:cs="Calibri" w:ascii="Calibri" w:hAnsi="Calibri"/>
              <w:b/>
              <w:i/>
              <w:sz w:val="18"/>
              <w:szCs w:val="18"/>
              <w:lang w:val="en-US" w:eastAsia="en-US"/>
            </w:rPr>
          </w:r>
        </w:p>
      </w:tc>
      <w:tc>
        <w:tcPr>
          <w:tcW w:w="485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</w:tc>
      <w:tc>
        <w:tcPr>
          <w:tcW w:w="736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Стела</cp:lastModifiedBy>
  <cp:lastPrinted>2010-02-05T10:35:00Z</cp:lastPrinted>
  <dcterms:modified xsi:type="dcterms:W3CDTF">2023-05-15T14:13:00Z</dcterms:modified>
  <cp:revision>13</cp:revision>
  <dc:subject/>
  <dc:title>Приложение</dc:title>
</cp:coreProperties>
</file>