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11</w:t>
      </w:r>
    </w:p>
    <w:p>
      <w:pPr>
        <w:pStyle w:val="Normal"/>
        <w:shd w:fill="FFFFFF" w:val="clear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ФУНКЦИОНИРАНЕТО НА ЕВРОПЕЙСКИЯ СЪЮЗ,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</w:t>
      </w:r>
      <w:r>
        <w:rPr>
          <w:rFonts w:cs="Courier New" w:ascii="Courier New" w:hAnsi="Courier New"/>
          <w:b/>
          <w:lang w:val="en-US"/>
        </w:rPr>
        <w:t>8</w:t>
      </w:r>
      <w:r>
        <w:rPr>
          <w:rFonts w:cs="Courier New" w:ascii="Courier New" w:hAnsi="Courier New"/>
          <w:b/>
          <w:lang w:val="bg-BG"/>
        </w:rPr>
        <w:t xml:space="preserve"> ОТ ДОГОВОР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</w:r>
    </w:p>
    <w:tbl>
      <w:tblPr>
        <w:tblW w:w="50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87"/>
        <w:gridCol w:w="7751"/>
      </w:tblGrid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 xml:space="preserve">– </w:t>
            </w:r>
            <w:r>
              <w:rPr>
                <w:b/>
                <w:bCs/>
                <w:color w:val="333333"/>
                <w:lang w:val="bg-BG" w:eastAsia="bg-BG"/>
              </w:rPr>
              <w:t>1 –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 xml:space="preserve">– </w:t>
            </w:r>
            <w:r>
              <w:rPr>
                <w:b/>
                <w:bCs/>
                <w:color w:val="333333"/>
                <w:lang w:val="bg-BG" w:eastAsia="bg-BG"/>
              </w:rPr>
              <w:t>2 –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Номер според Брюкселската номенклатура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Описание на стоките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и животн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со и карантия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/>
            </w:pPr>
            <w:r>
              <w:rPr>
                <w:color w:val="333333"/>
                <w:lang w:val="bg-BG" w:eastAsia="bg-BG"/>
              </w:rPr>
              <w:t>Глава 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Риба, ракообразни и мекотел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лечни продукти; яйца от птици; натурален пчелен мед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05.0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Черва, мехури и стомаси на животни (освен риба), цели или части от тях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05.15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отински продукти, които не са посочени или включени другаде; мъртви животни в съответствие с глава 1 и глава 3, неподходящи за човешка консумация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6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и дървета и други растения; луковици, корени и други подобни; рязан цвят и цветарска продукция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7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Зеленчукови, кореноплодни, грудкови и други растителни хран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сести и черупкови плодове; кори от цитрусови плодове и пъпеш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9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фе, чай и подправки, без мате (тарифна позиция номер 09.03)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0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Зърнени продукт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Продукти на мелничарската промишленост; малц; нишестени продукти; глутен; инулин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слодайни семена и маслодайни плодове; различни видове зърнени храни, семена и плодове; индустриални и медицински растения; слама и фураж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3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13.0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Пектин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5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Сланина и друга топена свинска мас; мас от домашни птиц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Нетопена мас от волове, овце или кози; лой включително „от първа ръка“;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Стеарин от сланина, маслен стеарин и стеарин от лой; мас, растително масло и лой, неемулгирано или смесено, или приготвено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знини и масло от риба и морски бозайници, рафинирано и нерафинирано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07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отови зеленчукови масла, течни или твърди, сурови, рафинирани или пречистен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Животински или растителни мазнини и масла, хидрирани, рафинирани или не, но без допълнителна преработка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аргарин, заместители на сланина и други приготвени мазнини за ядене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5.17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Остатъчни продукти, получени от обработката на мазнини или на животински или растителен восък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16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Изделия от месо, риба, ракообразни и мекотели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7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Цвеклова и тръстикова захар, на кристал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Други видове захар; захарен сироп, изкуствен мед (смесен или не с естествен); карамел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Меласи, обезцветени или не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7.05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Ароматизирани или оцветени захари, сиропи и меласи (включително и ванилови и ванилирани захари), но без плодови сокове, съдържащи в добавка захар в каквото и да е количество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18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8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као на зърна, цели или начупени, сурови или печен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18.0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Какаови шушулки, обвивки, люспи и остатъц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0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Изделия от зеленчуци, плодове или други растения или части от растения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22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роздова мъст, в процес на ферментация или в процес на задържане на ферментацията по друг начин, освен чрез прибавяне на алкохол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5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Вино от прясно грозде; гроздова мъст, чиято ферментация е в процес на задържане чрез прибавяне на алкохол (в това число мъст)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07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Други ферментирали напитки, например сайдер, сок от круши и медовина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22.08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ex 22.09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тилов алкохол с непроменени или променени свойства, с каквато и да е сила, получен от селскостопански продукти, посочени в приложение I, с изключение на ракии, ликьори и други спиртни напитки и сложни алкохолни субстанции (познати като „концентрати“) за производство на напитки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2.10</w:t>
            </w:r>
            <w:r>
              <w:fldChar w:fldCharType="begin"/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instrText xml:space="preserve"> HYPERLINK "https://eur-lex.europa.eu/legal-content/BG/TXT/?uri=celex%3A12016ME%2FTXT" \l "ntr1-C_2016202BG.01033101-E0001"</w:instrTex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separate"/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 (</w:t>
            </w:r>
            <w:r>
              <w:rPr>
                <w:rStyle w:val="InternetLink"/>
                <w:u w:val="single"/>
                <w:color w:val="337AB7"/>
                <w:lang w:val="bg-BG" w:eastAsia="bg-BG"/>
              </w:rPr>
              <w:fldChar w:fldCharType="end"/>
            </w:r>
            <w:r>
              <w:rPr>
                <w:rStyle w:val="InternetLink"/>
                <w:color w:val="337AB7"/>
                <w:sz w:val="17"/>
                <w:szCs w:val="17"/>
                <w:vertAlign w:val="superscript"/>
                <w:lang w:val="bg-BG" w:eastAsia="bg-BG"/>
              </w:rPr>
              <w:t>1</w:t>
            </w:r>
            <w:r>
              <w:rPr>
                <w:rStyle w:val="InternetLink"/>
                <w:color w:val="337AB7"/>
                <w:u w:val="single"/>
                <w:lang w:val="bg-BG" w:eastAsia="bg-BG"/>
              </w:rPr>
              <w:t>)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Хранителен оцет и заместители на оцет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Глава 2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Остатъци и отпадъчни продукти на хранително вкусовата промишленост; фуражни смеси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24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24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Непреработен тютюн, отпадъци от тютюн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45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45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стествен корк, необработен, натрошен, гранулиран или смлян; отпадъчен корк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4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54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Лен, суров или обработен, но непреден; ленени кълчища и отпадъци (включително накъсани или нарязани на парцали)</w:t>
            </w:r>
          </w:p>
        </w:tc>
      </w:tr>
      <w:tr>
        <w:trPr/>
        <w:tc>
          <w:tcPr>
            <w:tcW w:w="11338" w:type="dxa"/>
            <w:gridSpan w:val="2"/>
            <w:tcBorders>
              <w:top w:val="single" w:sz="6" w:space="0" w:color="DDDDDD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ind w:right="195" w:hanging="0"/>
              <w:jc w:val="center"/>
              <w:rPr>
                <w:b/>
                <w:b/>
                <w:bCs/>
                <w:color w:val="333333"/>
                <w:lang w:val="bg-BG" w:eastAsia="bg-BG"/>
              </w:rPr>
            </w:pPr>
            <w:r>
              <w:rPr>
                <w:b/>
                <w:bCs/>
                <w:color w:val="333333"/>
                <w:lang w:val="bg-BG" w:eastAsia="bg-BG"/>
              </w:rPr>
              <w:t>Глава 57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57.0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2" w:before="60" w:after="60"/>
              <w:rPr>
                <w:color w:val="333333"/>
                <w:lang w:val="bg-BG" w:eastAsia="bg-BG"/>
              </w:rPr>
            </w:pPr>
            <w:r>
              <w:rPr>
                <w:color w:val="333333"/>
                <w:lang w:val="bg-BG" w:eastAsia="bg-BG"/>
              </w:rPr>
              <w:t>Естествен коноп (Саппаbis ѕаtiva), суров или преработен, но непреден; кълчища и отпадъци от естествен коноп (включително накъсани или нарязани влакна)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708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2957002" o:spid="shape_0" fillcolor="silver" stroked="f" o:allowincell="f" style="position:absolute;margin-left:-16.3pt;margin-top:234.95pt;width:599.45pt;height:177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55:00Z</dcterms:created>
  <dc:creator>ECAD Lab</dc:creator>
  <dc:description/>
  <cp:keywords/>
  <dc:language>en-US</dc:language>
  <cp:lastModifiedBy>Стела</cp:lastModifiedBy>
  <dcterms:modified xsi:type="dcterms:W3CDTF">2023-05-15T13:57:00Z</dcterms:modified>
  <cp:revision>8</cp:revision>
  <dc:subject/>
  <dc:title>СПИСЪК</dc:title>
</cp:coreProperties>
</file>