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 25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съм спазил/а принципите на забрана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934720</wp:posOffset>
              </wp:positionV>
              <wp:extent cx="5536565" cy="7099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828"/>
                            <w:gridCol w:w="3592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2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2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191385" cy="5264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77" r="-19" b="-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91385" cy="526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55.9pt;mso-wrap-distance-left:0pt;mso-wrap-distance-right:7.05pt;mso-wrap-distance-top:0pt;mso-wrap-distance-bottom:0pt;margin-top:73.6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87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299"/>
                      <w:gridCol w:w="1828"/>
                      <w:gridCol w:w="3592"/>
                    </w:tblGrid>
                    <w:tr>
                      <w:trPr>
                        <w:trHeight w:val="352" w:hRule="atLeast"/>
                      </w:trPr>
                      <w:tc>
                        <w:tcPr>
                          <w:tcW w:w="329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2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2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1385" cy="5264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77" r="-19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1385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Head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5:01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3-05-15T09:48:00Z</dcterms:modified>
  <cp:revision>4</cp:revision>
  <dc:subject/>
  <dc:title>Д Е К Л А Р А Ц И Я</dc:title>
</cp:coreProperties>
</file>