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СКАНЕ И ОБОСНОВКА ЗА ИЗМЕНЕНИЕ НА ДОГОВОР ЗА ФИНАНСИРАН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г-н/г-жа ...............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Ръководител на СНД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на дирекция „Европейски фондове за конкурентоспособност“ към МИ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hanging="510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16"/>
      </w:tblGrid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Номер и наименование на процедурата за предоставяне на  финансиране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на инвестицията от ИС за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bg-BG"/>
              </w:rPr>
              <w:t>ВУ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получател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ме и фамилия на законен представител или на упълномощено лице, представител на крайния получател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А 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оставям на Вашето внимание Искане и обосновка за изменение на Договор за финансиран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ИНФОРМАЦИ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331"/>
        <w:gridCol w:w="2230"/>
        <w:gridCol w:w="21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оначален догов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стващ договор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i/>
                <w:sz w:val="18"/>
                <w:szCs w:val="18"/>
                <w:lang w:val="bg-BG"/>
              </w:rPr>
              <w:t>в случай, че има влязла в сила промяна на договора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мяна в следствие на настоящото искане за изменени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  <w:lang w:val="bg-BG"/>
              </w:rPr>
              <w:t>Бюджет в лв. (безвъзмездна помощ и собствено финансиран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108" w:right="-80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79" w:right="-108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дължително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приключв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3" w:right="848" w:gutter="0" w:header="708" w:top="1150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2268" w:hanging="567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446"/>
      </w:tblGrid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Обосновка на искането за изменение на договор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ожения към договора, които подлежат на изменени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С настоящото декларирам, че информацията в това Искане за изменение на договора за финансиране е пълна, вярна и надеждна. Горепосоченото изменение не засяга основната цел на Договора и не засяга общата сума на допустимите разходи. Исканото изменение няма за цел или резултат такива промени в Договора, които биха поставили под въпрос решението за предоставяне на финансиране или биха засегнали равнопоставеността на кандидатите. Настоящото искане за изменение е подкрепено от подходящи документи, които могат да бъдат проверени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ги документи, доказващи/подкрепящи искането и обосновката на настоящото изменение (посочете)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tabs>
          <w:tab w:val="clear" w:pos="708"/>
          <w:tab w:val="left" w:pos="39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color w:val="999999"/>
          <w:sz w:val="24"/>
          <w:szCs w:val="24"/>
          <w:lang w:val="bg-BG"/>
        </w:rPr>
        <w:t>(Име и фамилия)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 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</w:t>
      </w:r>
      <w:r>
        <w:rPr>
          <w:lang w:val="bg-BG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3" w:right="848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те, когато крайният получател се представлява от друго лице, различно от законния представител, към настоящото „Искане и обосновка за изменение на договор за финансиране” се прилага документ удостоверяващ неговото упълномощаване.</w:t>
      </w:r>
      <w:r>
        <w:rPr>
          <w:lang w:val="bg-BG"/>
        </w:rPr>
        <w:t xml:space="preserve"> </w:t>
      </w:r>
    </w:p>
  </w:footnote>
  <w:footnote w:id="3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необходимостта и всички причини, добре обосновани, които налагат измененията. В случай, че исканата промяна не е инициирана в сроковете заложени в договора, се посочват причините за това.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Тук се посочват всички приложения към договора за финансиране, които се променят в следствие на настоящото изменение. Същите следва да са неразделна част от настоящото „Искане и обосновка за изменение на договор за финансиране”. При инициирани промени на СМР/строителство следва да се приложи и попълнена „Заменителна таблица за промяна на СМР при подадено искане за изменение на договор за финансиране, след одобрение на инвестиционен проект“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  <w:lang w:val="bg-BG"/>
        </w:rPr>
        <w:t>по образец към Ръководството</w:t>
      </w:r>
      <w:r>
        <w:rPr>
          <w:sz w:val="16"/>
          <w:szCs w:val="16"/>
          <w:lang w:val="en-US"/>
        </w:rPr>
        <w:t>)</w:t>
      </w:r>
      <w:r>
        <w:rPr>
          <w:sz w:val="16"/>
          <w:szCs w:val="16"/>
          <w:lang w:val="bg-BG"/>
        </w:rPr>
        <w:t xml:space="preserve">, а в случаите на промени в бюджета – „Искане за изменение в бюджета на договор за финансиране“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  <w:lang w:val="bg-BG"/>
        </w:rPr>
        <w:t>по образец към Ръководството</w:t>
      </w:r>
      <w:r>
        <w:rPr>
          <w:sz w:val="16"/>
          <w:szCs w:val="16"/>
          <w:lang w:val="en-US"/>
        </w:rPr>
        <w:t>)</w:t>
      </w:r>
      <w:r>
        <w:rPr>
          <w:sz w:val="16"/>
          <w:szCs w:val="16"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663" w:leader="none"/>
      </w:tabs>
      <w:rPr/>
    </w:pPr>
    <w:r>
      <w:rPr/>
      <w:drawing>
        <wp:inline distT="0" distB="0" distL="0" distR="0">
          <wp:extent cx="3015615" cy="831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bg-BG" w:eastAsia="en-US"/>
      </w:rPr>
      <w:drawing>
        <wp:inline distT="0" distB="0" distL="0" distR="0">
          <wp:extent cx="2076450" cy="939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663" w:leader="none"/>
      </w:tabs>
      <w:rPr/>
    </w:pPr>
    <w:r>
      <w:rPr/>
      <w:drawing>
        <wp:inline distT="0" distB="0" distL="0" distR="0">
          <wp:extent cx="3015615" cy="8318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bg-BG" w:eastAsia="en-US"/>
      </w:rPr>
      <w:drawing>
        <wp:inline distT="0" distB="0" distL="0" distR="0">
          <wp:extent cx="2076450" cy="93916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3:00Z</dcterms:created>
  <dc:creator>ME</dc:creator>
  <dc:description/>
  <cp:keywords/>
  <dc:language>en-US</dc:language>
  <cp:lastModifiedBy>Todor Chilov</cp:lastModifiedBy>
  <cp:lastPrinted>2010-12-08T16:50:00Z</cp:lastPrinted>
  <dcterms:modified xsi:type="dcterms:W3CDTF">2023-04-20T11:36:00Z</dcterms:modified>
  <cp:revision>8</cp:revision>
  <dc:subject/>
  <dc:title>NOTIFICATION LETTER N°</dc:title>
</cp:coreProperties>
</file>