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директно предоставяне на средства за изпълнение на инвестиции от конкретни крайни получатели </w:t>
      </w:r>
      <w:r>
        <w:rPr>
          <w:szCs w:val="24"/>
          <w:lang w:val="bg-BG"/>
        </w:rPr>
        <w:t>BG-RRP-2.006 „</w:t>
      </w:r>
      <w:r>
        <w:rPr>
          <w:bCs/>
          <w:szCs w:val="24"/>
          <w:lang w:val="bg-BG"/>
        </w:rPr>
        <w:t>Подкрепа за иновативни МСП, отличени с Печат за високи постижения</w:t>
      </w:r>
      <w:r>
        <w:rPr>
          <w:szCs w:val="24"/>
          <w:lang w:val="bg-BG"/>
        </w:rPr>
        <w:t>“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bCs/>
          <w:szCs w:val="24"/>
          <w:lang w:val="bg-BG"/>
        </w:rPr>
      </w:pPr>
      <w:r>
        <w:rPr>
          <w:b w:val="false"/>
          <w:bCs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 КЕП-ът,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eastAsia="Calibri" w:cs="Calibri"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sz w:val="14"/>
              <w:szCs w:val="14"/>
              <w:lang w:val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eastAsia="Calibri" w:cs="Calibri"/>
              <w:bCs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t>Финансирано от Европейския съюз</w:t>
            <w:br/>
          </w:r>
          <w:r>
            <w:rPr>
              <w:rFonts w:eastAsia="Calibri" w:cs="Calibri" w:ascii="Calibri" w:hAnsi="Calibri"/>
              <w:bCs/>
              <w:sz w:val="22"/>
              <w:szCs w:val="22"/>
              <w:lang w:val="bg-BG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eastAsia="Calibri" w:cs="Calibri"/>
              <w:bCs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Cs/>
              <w:sz w:val="22"/>
              <w:szCs w:val="24"/>
              <w:lang w:val="bg-BG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eastAsia="Calibri" w:cs="Calibri"/>
              <w:bCs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eastAsia="Calibri" w:cs="Calibri"/>
              <w:bCs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  <w:lang w:val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eastAsia="Calibri" w:cs="Calibri"/>
              <w:bCs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  <w:lang w:val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eastAsia="Calibri" w:cs="Calibri"/>
              <w:bCs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  <w:lang w:val="bg-BG"/>
            </w:rPr>
            <w:t>Република България</w: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8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3-03-31T10:42:00Z</dcterms:modified>
  <cp:revision>4</cp:revision>
  <dc:subject/>
  <dc:title>ДЪРЖАВЕН ФОНД “ЗЕМЕДЕЛИЕ”</dc:title>
</cp:coreProperties>
</file>