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Структура за наблюдение и докладване (СНД) на Програмата за ускоряване на икономическото възстановяване и трансформация чрез научни изследвания и иновации 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директно предоставяне на средства за изпълнение на инвестиции от крайни получатели </w:t>
      </w:r>
      <w:r>
        <w:rPr>
          <w:b/>
        </w:rPr>
        <w:t>BG-RRP-2.006 „</w:t>
      </w:r>
      <w:r>
        <w:rPr/>
        <w:t>Подкрепа за иновативни МСП, отличени с Печат за високи постижения</w:t>
      </w:r>
      <w:r>
        <w:rPr>
          <w:b/>
        </w:rPr>
        <w:t>““</w:t>
      </w:r>
      <w:r>
        <w:rPr/>
        <w:t xml:space="preserve"> по Програма за ускоряване на икономическото възстановяване и трансформация чрез наука и иноваци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рограмата за ускоряване на икономическото възстановяване и трансформация чрез научни изследвания и иновации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BG-RRP-2.006 „</w:t>
      </w:r>
      <w:r>
        <w:rPr/>
        <w:t>Подкрепа за иновативни МСП, отличени с Печат за високи постижения</w:t>
      </w:r>
      <w:r>
        <w:rPr>
          <w:b/>
        </w:rPr>
        <w:t xml:space="preserve">“ </w:t>
      </w:r>
      <w:r>
        <w:rPr/>
        <w:t>по Програма за ускоряване на икономическото възстановяване и трансформация чрез наука и иновации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рограма за ускоряване на икономическото възстановяване и трансформация чрез наука и иновации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39:00Z</dcterms:created>
  <dc:creator>User</dc:creator>
  <dc:description/>
  <cp:keywords/>
  <dc:language>en-US</dc:language>
  <cp:lastModifiedBy>Hristo Yordanov</cp:lastModifiedBy>
  <cp:lastPrinted>2010-02-05T10:35:00Z</cp:lastPrinted>
  <dcterms:modified xsi:type="dcterms:W3CDTF">2023-04-06T13:47:00Z</dcterms:modified>
  <cp:revision>4</cp:revision>
  <dc:subject/>
  <dc:title>Приложение</dc:title>
</cp:coreProperties>
</file>