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w:t>
      </w:r>
      <w:r>
        <w:rPr>
          <w:rFonts w:cs="Times New Roman" w:ascii="Times New Roman" w:hAnsi="Times New Roman"/>
          <w:b/>
          <w:i/>
          <w:sz w:val="24"/>
          <w:szCs w:val="24"/>
          <w:lang w:val="en-US" w:eastAsia="bg-BG"/>
        </w:rPr>
        <w:t>5</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6 „Изграждане на нови ВЕИ за собствено потребление в комбинация с локални съоръжения за съхранение на енергия</w:t>
      </w:r>
      <w:r>
        <w:rPr/>
        <w:t xml:space="preserve"> </w:t>
      </w:r>
      <w:r>
        <w:rPr>
          <w:rFonts w:cs="Times New Roman" w:ascii="Times New Roman" w:hAnsi="Times New Roman"/>
          <w:b/>
          <w:sz w:val="24"/>
          <w:szCs w:val="24"/>
        </w:rPr>
        <w:t>в предприятия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по т. 1, безвъзмездно финансиране в максимален размер до стойността, посочена в т. „Бюджет“ от Приложение I по процедура на подбор на предложения за изпълнение на инвестиции от крайни получатели ....................................................................................................................................................................................................................................(</w:t>
      </w:r>
      <w:r>
        <w:rPr>
          <w:rFonts w:eastAsia="Times New Roman" w:cs="Times New Roman" w:ascii="Times New Roman" w:hAnsi="Times New Roman"/>
          <w:i/>
          <w:sz w:val="24"/>
          <w:szCs w:val="24"/>
          <w:lang w:eastAsia="fr-FR"/>
        </w:rPr>
        <w:t>наименование и номер от ИСМ-ИСУН 2020, раздел НПВУ</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чл. 41</w:t>
      </w:r>
      <w:r>
        <w:rPr>
          <w:rFonts w:eastAsia="Times New Roman" w:cs="Times New Roman" w:ascii="Times New Roman" w:hAnsi="Times New Roman"/>
          <w:sz w:val="24"/>
          <w:szCs w:val="24"/>
          <w:lang w:val="en-US" w:eastAsia="fr-FR"/>
        </w:rPr>
        <w:t>, т.</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6, б. в)</w:t>
      </w:r>
      <w:r>
        <w:rPr>
          <w:rFonts w:eastAsia="Times New Roman" w:cs="Times New Roman" w:ascii="Times New Roman" w:hAnsi="Times New Roman"/>
          <w:sz w:val="24"/>
          <w:szCs w:val="24"/>
          <w:lang w:eastAsia="fr-F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на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rFonts w:eastAsia="Times New Roman" w:cs="Times New Roman" w:ascii="Times New Roman" w:hAnsi="Times New Roman"/>
          <w:sz w:val="24"/>
          <w:szCs w:val="24"/>
          <w:lang w:eastAsia="fr-FR"/>
        </w:rPr>
        <w:t>в предприят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по т. 1, условия за кандидатстване и условия за изпълнение по процедура на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rFonts w:eastAsia="Times New Roman" w:cs="Times New Roman" w:ascii="Times New Roman" w:hAnsi="Times New Roman"/>
          <w:sz w:val="24"/>
          <w:szCs w:val="24"/>
          <w:lang w:eastAsia="fr-FR"/>
        </w:rPr>
        <w:t>в предприятият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0"/>
        <w:jc w:val="both"/>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П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р. София, ул. „6-ти септември“ № 21</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ът за кореспонденция на Крайния получател е посочен в</w:t>
      </w:r>
      <w:r>
        <w:rPr/>
        <w:t xml:space="preserve"> </w:t>
      </w:r>
      <w:r>
        <w:rPr>
          <w:rFonts w:eastAsia="Times New Roman" w:cs="Times New Roman" w:ascii="Times New Roman" w:hAnsi="Times New Roman"/>
          <w:sz w:val="24"/>
          <w:szCs w:val="24"/>
          <w:lang w:eastAsia="fr-FR"/>
        </w:rPr>
        <w:t>Приложение I към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Декларация за малки дружества със средна пазарна капитализация или дружества със средна пазарна капитализ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Минимални технически изисквания към фотоволтаичната система и съоръженията за локално съхранение на произведената енергия (батерии)</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w:t>
      </w:r>
      <w:r>
        <w:rPr>
          <w:rFonts w:eastAsia="Times New Roman" w:cs="Times New Roman" w:ascii="Times New Roman" w:hAnsi="Times New Roman"/>
          <w:sz w:val="24"/>
          <w:szCs w:val="24"/>
          <w:lang w:val="ru-RU" w:eastAsia="fr-FR"/>
        </w:rPr>
        <w:t>Всички указания, давани от СНД във връзка с изпълнението на договорите за финансиране, са задължителни за крайните получатели. Инвестицията трябва да се изпълни от един изпълнител (юридическо лице). В процеса на изпълнение на проектите крайните получатели могат да възлагат на изпълнител (подизпълнители) извършването на определени дейности по проекта. Изпълнителят/подизпълнителите не са партньори по изпълнението на проекта и се избират в съответствие с реда, предвиден в приложимата нормативна уредба (ЗОП, ПМС № 80 от 9 май 2022 г.).</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 промяна в мястото на изпълнение на предложението от един регион по NUTS</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 в друг регион по NUTS</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когато това ще доведе до несъответствие с изискванията за максимално допустим интензитет на помощта, посочен в Условията за кандидатстване, в периода на устойчивост (5 (пет) години от въвеждане в експлоатация на изградената с инвестицията фотоволтаична систе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мястото за изпълнение на инвестицията следва да са спазени всички ограничения и изисквания, посочени в условията за кандидатстване и условията за изпълнение по процедурата, както и изискванията по околна среда съгласно ЗООС и/или ЗБР. След въвеждането в експлоатация на енергийното съоръжение на новото място за изпълнение на инвестицията, крайният получател следва да прилож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Протокол за въвеждането в експлоатация на енергийното съоръж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Допълнително споразумение към договора с електроразпределителното дружество по чл. 25а, ал. 3 от Закона за енергията от възобновяеми източниц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Информация (име и фамилия на лицето, и номер и дата на издаване на удостоверението за придобита професионална квалификация) на лицето, притежаващо необходимата професионална квалификация, и включено в списъка по чл. 21 на ЗЕВИ, поддържан на интернет страницата на АУЕР: https://www.seea.government.bg/bg/?option=com_grid&amp;gid=14_mg_0&amp;p=34;</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Застраховка на съоръженията, финансирани по процедурата, срещу кражби, умишлени действия на трети лица, пожар и други природни бедствия, и други относими рискове. Застраховката следва да се поддържа за периода от първоначалното въвеждане в експлоатация на съоръженията до минимум 5 (пет) години след то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3. Чл. 11.6. от Приложение II към настоящия договор се допълва, както следва: 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за срок от 5 (пет) години, и в случай на неизпълнение на това свое задължение СНД на ПИТ има правата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ото финансиране. Дълготрайните активи, следва да бъдат използвани,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да се ползва единствено за собствени нужди, за период от минимум 5 (пет) години от въвеждане в експлоатация</w:t>
      </w:r>
      <w:r>
        <w:rPr>
          <w:rStyle w:val="FootnoteCharacters"/>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eastAsia="fr-FR"/>
        </w:rPr>
        <w:t xml:space="preserve">  на фотоволтаичната систе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сочени в т. 11.2. от Условията за кандидатстване и Приложение 3.А към тях и в допустимите сектори по настоящата процедура в сградата/имота, където се осъществява инвестицията, безвъзмездното финансиране по тази процедура се възстановяват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5</w:t>
        <w:tab/>
        <w:t xml:space="preserve">Крайният получател при кандидатстване за друго публично финансиране следва да има предвид, че: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6. В случай че за да получи безвъзмездно финансиране КП е декларирал, че представлява микро, малко, средно предприятие, малко дружество със средна пазарна капитализация или дружество със средна пазарна капитализация и след сключване на договора за финансиране възникнат съмнения относно невярно декларирани данни, СНД проверява дали КП е съответно микро, малко, средно предприятие, малко дружество със средна пазарна капитализация или дружество със средна пазарна капитализация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 xml:space="preserve">. Когато при изпълнението на дейности по проекта се установи, че заявените разходи не отговарят на изискванията на чл. </w:t>
      </w:r>
      <w:r>
        <w:rPr>
          <w:rFonts w:eastAsia="Times New Roman" w:cs="Times New Roman" w:ascii="Times New Roman" w:hAnsi="Times New Roman"/>
          <w:sz w:val="24"/>
          <w:szCs w:val="24"/>
          <w:lang w:val="en-US" w:eastAsia="fr-FR"/>
        </w:rPr>
        <w:t>41</w:t>
      </w:r>
      <w:r>
        <w:rPr>
          <w:rFonts w:cs="Times New Roman" w:ascii="Times New Roman" w:hAnsi="Times New Roman"/>
          <w:sz w:val="24"/>
          <w:szCs w:val="24"/>
        </w:rPr>
        <w:t>, т. 6, б. в)</w:t>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Крайният получател е запознат, че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а, като това ще доведе до възстановяване на помощта по реда на чл. 4.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1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 xml:space="preserve">3.6.12.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3. Крайният получател се задължава да представя информация на СНД, след въвеждане в експлоатация на изградената с настоящата инвестиция фотоволтаична система, за електрическата енергия за собствено потребление, произведена от енергийното съоръжение, ежегодно в срок 5 (пет) години от въвеждане в експлоатация   на фотоволтаичната система. Информацията се предоставя за изминалата календарна година в срок до 15 април на следващата година, като данните следва да са единствено за новоизградената по проекта фотоволтаична система и да са попълнени във формат, идентичен с формата на представяне на информацията в ред с № 5 в Приложение № 1 към чл. 5, ал. 1 от НАРЕДБА № РД-16-558 от 8.05.2012 г. за набирането и предоставянето на информацията чрез Националната информационна система за потенциала, производството и потреблението на енергия от възобновяеми източници в Република Българ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4. При неспазване на изискването - произведената електрическа енергия от изградената по процедурата фотоволтаична система да не е по-малка от 260 kWh за всеки 1 kW инсталирана мощност на енергийното съоръжение, крайният получател възстановява по 25% от предоставената помощ за всяка една година на неизпълнение в рамките на 4 (четири) години, следващи годината на въвеждане в експлоатация на фотоволтаичната система по реда на чл. 4.2.</w:t>
      </w:r>
      <w:r>
        <w:rPr/>
        <w:t xml:space="preserve"> </w:t>
      </w:r>
      <w:r>
        <w:rPr>
          <w:rFonts w:eastAsia="Times New Roman" w:cs="Times New Roman" w:ascii="Times New Roman" w:hAnsi="Times New Roman"/>
          <w:sz w:val="24"/>
          <w:szCs w:val="24"/>
          <w:lang w:eastAsia="fr-FR"/>
        </w:rPr>
        <w:t>Годината на въвеждане в експлоатация на фотоволтаичната система няма да се взема предвид при проследяване изпълнението на посоченото изиск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5. Крайният получател се задължава да представи в срок до 3 (три) месеца от датата на сключване на договора за финансиране по процедурата, документите по 1.4 „Специфични правила и изисквания“ от Условията за изпълнение. При неспазване на настоящото изискване, СНД може да прекрати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6. Крайният получател се задължава да спазва изискването произведената енергия от фотоволтаичната система да не бъде предмет на търговска сделка за покупко-продажба през периода на устойчивост (5 (пет) години от въвеждане в експлоатация  на фотоволтаична систем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1. Финансовата помощ по проекта се предоставя съобразно условията на Глава І и чл. 41</w:t>
      </w:r>
      <w:r>
        <w:rPr>
          <w:rFonts w:cs="Times New Roman" w:ascii="Times New Roman" w:hAnsi="Times New Roman"/>
          <w:sz w:val="24"/>
          <w:szCs w:val="24"/>
        </w:rPr>
        <w:t>, т.6, б. в)</w:t>
      </w:r>
      <w:r>
        <w:rPr>
          <w:rFonts w:eastAsia="Times New Roman" w:cs="Times New Roman" w:ascii="Times New Roman" w:hAnsi="Times New Roman"/>
          <w:sz w:val="24"/>
          <w:szCs w:val="24"/>
          <w:lang w:eastAsia="fr-FR"/>
        </w:rPr>
        <w:t xml:space="preserve"> от Регламент (EC) № 651/2014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80" w:after="80"/>
        <w:jc w:val="both"/>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t>[подпис]</w:t>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ъвеждането в експлоатация на фотоволтаична система се удостоверява чрез представяне на протокол за въвеждането в експлоатация на енергийното съоръжение и устойчивостта започва да тече от датата на издаването 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22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cs="Arial"/>
              <w:b/>
              <w:b/>
              <w:sz w:val="18"/>
              <w:szCs w:val="20"/>
            </w:rPr>
          </w:pPr>
          <w:r>
            <w:rPr>
              <w:rFonts w:cs="Arial"/>
              <w:b/>
              <w:color w:val="2F5496"/>
            </w:rPr>
            <w:t>Финансирано от Европейския съюз</w:t>
          </w:r>
        </w:p>
        <w:p>
          <w:pPr>
            <w:pStyle w:val="Normal"/>
            <w:tabs>
              <w:tab w:val="clear" w:pos="708"/>
              <w:tab w:val="center" w:pos="4153" w:leader="none"/>
              <w:tab w:val="right" w:pos="9356" w:leader="none"/>
            </w:tabs>
            <w:spacing w:before="0" w:after="200"/>
            <w:jc w:val="center"/>
            <w:rPr>
              <w:rFonts w:ascii="Candara" w:hAnsi="Candara" w:cs="Calibri"/>
              <w:b/>
              <w:b/>
              <w:bCs/>
              <w:sz w:val="24"/>
            </w:rPr>
          </w:pPr>
          <w:r>
            <w:rPr>
              <w:rFonts w:cs="Calibri" w:ascii="Candara" w:hAnsi="Candara"/>
              <w:b/>
              <w:bCs/>
              <w:color w:val="323E4F"/>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lang w:val="en-GB"/>
            </w:rPr>
          </w:pPr>
          <w:r>
            <w:rPr>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cs="Arial"/>
            </w:rPr>
          </w:pPr>
          <w:r>
            <w:rPr>
              <w:rFonts w:cs="Arial"/>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40">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spacing w:before="0" w:after="200"/>
            <w:jc w:val="center"/>
            <w:rPr>
              <w:rFonts w:cs="Arial"/>
              <w:b/>
              <w:b/>
              <w:bCs/>
              <w:lang w:val="en-GB"/>
            </w:rPr>
          </w:pPr>
          <w:r>
            <w:rPr>
              <w:rFonts w:cs="Arial"/>
              <w:b/>
              <w:bCs/>
            </w:rPr>
            <w:t>Република България</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01:00Z</dcterms:created>
  <dc:creator>Кирил Езекиев</dc:creator>
  <dc:description/>
  <cp:keywords/>
  <dc:language>en-US</dc:language>
  <cp:lastModifiedBy>Administrator</cp:lastModifiedBy>
  <cp:lastPrinted>2016-02-03T10:50:00Z</cp:lastPrinted>
  <dcterms:modified xsi:type="dcterms:W3CDTF">2023-02-14T15:19:00Z</dcterms:modified>
  <cp:revision>9</cp:revision>
  <dc:subject/>
  <dc:title/>
</cp:coreProperties>
</file>