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2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 xml:space="preserve">(наименование на </w:t>
      </w:r>
      <w:r>
        <w:rPr>
          <w:i/>
          <w:spacing w:val="-1"/>
          <w:sz w:val="22"/>
          <w:szCs w:val="22"/>
          <w:lang w:val="en-US"/>
        </w:rPr>
        <w:t>крайния получател</w:t>
      </w:r>
      <w:r>
        <w:rPr>
          <w:i/>
          <w:spacing w:val="-1"/>
          <w:sz w:val="22"/>
          <w:szCs w:val="22"/>
        </w:rPr>
        <w:t>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договор за финансиране съм спазил/а принципите и основните изисквания към изпълнението на МВУ съгласно Регламент (ЕС) 2021/241 (принципа за непричиняване на значителна вреда, забрана за двойно финансиране, забраната за измама, корупция и конфликт на интерес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При изпълнение на строителството най-малко 70 % (в тегло) от неопасните отпадъци от строителните и разрушителните работи на дадения обект (с изключение на естествено срещаните материали, определени в категория 17 05 04 от Европейския списък на отпадъците, установен с Решение 2000/532/ЕО на Комисията) да бъдат подготвени за повторна употреба, рециклиране и друго съществено оползотворяване, в т.ч. насипни дейности, при които се използват отпадъци вместо други материали, в 8091/22 ADD 1 32 ECOFIN 1A BG съответствие с йерархията на отпадъците и Протокола на ЕС за управление на отпадъците от строителство и разрушав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before="0" w:after="240"/>
      <w:jc w:val="center"/>
      <w:rPr>
        <w:szCs w:val="20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-6.35pt;margin-top:245.2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Mladenka Mangezova</cp:lastModifiedBy>
  <cp:lastPrinted>2020-06-24T13:58:00Z</cp:lastPrinted>
  <dcterms:modified xsi:type="dcterms:W3CDTF">2023-02-23T12:04:00Z</dcterms:modified>
  <cp:revision>38</cp:revision>
  <dc:subject/>
  <dc:title>Д Е К Л А Р А Ц И Я</dc:title>
</cp:coreProperties>
</file>