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9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 (МИР) в качеството му на Структура за наблюдение и докладване (СНД) на Програмата за икономическа трансформация (ПИТ)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„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/>
        </w:rPr>
        <w:t>„Подкрепа за прехода към кръгова икономика в предприятията”</w:t>
      </w:r>
      <w:r>
        <w:rPr/>
        <w:t xml:space="preserve">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……………………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„Подкрепа за прехода към кръгова икономика в предприятията” по ПИТ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71564" o:spid="shape_0" fillcolor="silver" stroked="f" o:allowincell="f" style="position:absolute;margin-left:-13.05pt;margin-top:266.7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5615" cy="82867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dministrator</cp:lastModifiedBy>
  <cp:lastPrinted>2010-02-05T10:35:00Z</cp:lastPrinted>
  <dcterms:modified xsi:type="dcterms:W3CDTF">2023-02-01T08:40:00Z</dcterms:modified>
  <cp:revision>37</cp:revision>
  <dc:subject/>
  <dc:title>Приложение</dc:title>
</cp:coreProperties>
</file>