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6</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та за икономическа трансформация към Националния план за възстановяване и устойчиво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цедура чрез подбор BG-RRP-3.006 „Изграждане на нови ВЕИ за собствено потребление в комбинация с локални съоръжения за съхранение на енергия</w:t>
      </w:r>
      <w:r>
        <w:rPr/>
        <w:t xml:space="preserve"> </w:t>
      </w:r>
      <w:r>
        <w:rPr>
          <w:rFonts w:cs="Times New Roman" w:ascii="Times New Roman" w:hAnsi="Times New Roman"/>
          <w:b/>
          <w:sz w:val="24"/>
          <w:szCs w:val="24"/>
        </w:rPr>
        <w:t>в предприятия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27, ал.1 от Постановление на Министерски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във връзка с постъпило  предложение за изпълнение на инвестиция ИСМ-ИСУН 2020, раздел НПВУ</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 …..................... .............................. и т......... от оценителен доклад (изготвен на основание чл. 18, ал. 1 от ПМС № 114/2022), одобрен от Ръководителя на Структура за наблюдение и докладване (СНД) и т… от Решение за предоставяне на средства от Механизма по всяко предложение (издадено на основание на чл. 20, ал. 1 от ПМС № 114/202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в качеството му/ѝ на Ръководител на СНД по Програмата за икономическа трансформация</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крайния получател,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Ръководителят на СНД </w:t>
      </w:r>
      <w:r>
        <w:rPr>
          <w:rFonts w:eastAsia="Times New Roman" w:cs="Times New Roman" w:ascii="Times New Roman" w:hAnsi="Times New Roman"/>
          <w:sz w:val="24"/>
          <w:szCs w:val="24"/>
          <w:lang w:val="en-US" w:eastAsia="fr-FR"/>
        </w:rPr>
        <w:t>на ПИТ (</w:t>
      </w:r>
      <w:r>
        <w:rPr>
          <w:rFonts w:eastAsia="Times New Roman" w:cs="Times New Roman" w:ascii="Times New Roman" w:hAnsi="Times New Roman"/>
          <w:sz w:val="24"/>
          <w:szCs w:val="24"/>
          <w:lang w:eastAsia="fr-FR"/>
        </w:rPr>
        <w:t>администратор на помощта) предоставя на крайния получател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о финансиране в максимален размер до стойността, посочена в т. „Бюджет“ от Приложение I по процедура на подбор на предложения за изпълнение на инвестиции от крайни получатели ....................................................................................................................................................................................................................................(</w:t>
      </w:r>
      <w:r>
        <w:rPr>
          <w:rFonts w:eastAsia="Times New Roman" w:cs="Times New Roman" w:ascii="Times New Roman" w:hAnsi="Times New Roman"/>
          <w:i/>
          <w:sz w:val="24"/>
          <w:szCs w:val="24"/>
          <w:lang w:eastAsia="fr-FR"/>
        </w:rPr>
        <w:t>наименование и номер от ИСМ-ИСУН 2020, раздел НПВУ</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едложението за изпълнение на инвестиция, Приложение І към настоящия договор, неразделна част от договора, е в съответствие с изискванията на чл. 41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Регламент (ЕС) № 651/2014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2. На </w:t>
      </w:r>
      <w:r>
        <w:rPr>
          <w:rFonts w:eastAsia="Times New Roman" w:cs="Times New Roman" w:ascii="Times New Roman" w:hAnsi="Times New Roman"/>
          <w:sz w:val="24"/>
          <w:szCs w:val="24"/>
          <w:lang w:val="en-US" w:eastAsia="fr-FR"/>
        </w:rPr>
        <w:t>к</w:t>
      </w:r>
      <w:r>
        <w:rPr>
          <w:rFonts w:eastAsia="Times New Roman" w:cs="Times New Roman" w:ascii="Times New Roman" w:hAnsi="Times New Roman"/>
          <w:sz w:val="24"/>
          <w:szCs w:val="24"/>
          <w:lang w:eastAsia="fr-FR"/>
        </w:rPr>
        <w:t>райния получател (КП) ще бъде предоставено финансиране съгласно условията на този договор и приложенията към него, за които КП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Приложение II към настоящия договор. В допълнение, КП е длъжен да заплати изцяло дължимия ДДС върху допустимите разходи за изпълнение на Предложението.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3. Крайният получател приема отпуснатото финансиране и се задължава да изпълни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2.3.  Срокът/периодът за изпълнение на настоящия договор е съгласно посоченото в т. 1 „Основни данни“ от Приложение I към договора, считано от датата на сключване на настоящия договор,  но не повече от максималния срок, предвиден в т. 17 от Условията за кандидатстване по процедура на подбор на предложения за изпълнение на инвестиции от крайни получатели BG-RRP-3.006 „Изграждане на нови ВЕИ за собствено потребление в комбинация с локални съоръжения за съхранение на енергия</w:t>
      </w:r>
      <w:r>
        <w:rPr/>
        <w:t xml:space="preserve"> </w:t>
      </w:r>
      <w:r>
        <w:rPr>
          <w:rFonts w:eastAsia="Times New Roman" w:cs="Times New Roman" w:ascii="Times New Roman" w:hAnsi="Times New Roman"/>
          <w:sz w:val="24"/>
          <w:szCs w:val="24"/>
          <w:lang w:eastAsia="fr-FR"/>
        </w:rPr>
        <w:t>в предприят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Крайният получател изпълнява инвестицията съгласно одобреното предложение ..................................................... (</w:t>
      </w:r>
      <w:r>
        <w:rPr>
          <w:rFonts w:eastAsia="Times New Roman" w:cs="Times New Roman" w:ascii="Times New Roman" w:hAnsi="Times New Roman"/>
          <w:i/>
          <w:sz w:val="24"/>
          <w:szCs w:val="24"/>
          <w:lang w:eastAsia="fr-FR"/>
        </w:rPr>
        <w:t>посочва се номер от ИСМ-ИСУН 2020, раздел НПВУ,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на подбор на предложения за изпълнение на инвестиции от крайни получатели BG-RRP-3.006 „Изграждане на нови ВЕИ за собствено потребление в комбинация с локални съоръжения за съхранение на енергия</w:t>
      </w:r>
      <w:r>
        <w:rPr/>
        <w:t xml:space="preserve"> </w:t>
      </w:r>
      <w:r>
        <w:rPr>
          <w:rFonts w:eastAsia="Times New Roman" w:cs="Times New Roman" w:ascii="Times New Roman" w:hAnsi="Times New Roman"/>
          <w:sz w:val="24"/>
          <w:szCs w:val="24"/>
          <w:lang w:eastAsia="fr-FR"/>
        </w:rPr>
        <w:t>в предприятият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по която ще бъдат извършвани плащанията съгласно посоченото в чл. 3.1.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крайният получател се задължава в срок не по-дълъг от 5 дни да уведоми СНД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sz w:val="24"/>
          <w:szCs w:val="24"/>
        </w:rPr>
        <w:t xml:space="preserve"> </w:t>
      </w:r>
      <w:r>
        <w:rPr>
          <w:sz w:val="24"/>
          <w:szCs w:val="24"/>
          <w:lang w:val="en-US"/>
        </w:rPr>
        <w:t>(</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при представяне на:</w:t>
      </w:r>
    </w:p>
    <w:p>
      <w:pPr>
        <w:pStyle w:val="Normal"/>
        <w:numPr>
          <w:ilvl w:val="0"/>
          <w:numId w:val="2"/>
        </w:numPr>
        <w:jc w:val="both"/>
        <w:rPr/>
      </w:pPr>
      <w:r>
        <w:rPr>
          <w:rFonts w:eastAsia="Times New Roman" w:cs="Times New Roman" w:ascii="Times New Roman" w:hAnsi="Times New Roman"/>
          <w:sz w:val="24"/>
          <w:szCs w:val="24"/>
          <w:lang w:val="en-US"/>
        </w:rPr>
        <w:t>и</w:t>
      </w:r>
      <w:r>
        <w:rPr>
          <w:rFonts w:eastAsia="Times New Roman" w:cs="Times New Roman" w:ascii="Times New Roman" w:hAnsi="Times New Roman"/>
          <w:sz w:val="24"/>
          <w:szCs w:val="24"/>
        </w:rPr>
        <w:t>скане за авансово плащане, подадено в ИС за МВУ;</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и;</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П и да бъдат подкрепени с фактури или счетоводни документи с равностойна доказателствена стойност.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 плащане в размер на не повече от 40% от сумата по чл. 2.1. при представяне на:</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ИС за МВУ;</w:t>
      </w:r>
    </w:p>
    <w:p>
      <w:pPr>
        <w:pStyle w:val="Normal"/>
        <w:numPr>
          <w:ilvl w:val="0"/>
          <w:numId w:val="2"/>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2"/>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 xml:space="preserve">представяне на пакет отчетни документи (ПОД), съдържащ </w:t>
      </w:r>
      <w:r>
        <w:rPr>
          <w:rFonts w:eastAsia="Times New Roman" w:cs="Times New Roman" w:ascii="Times New Roman" w:hAnsi="Times New Roman"/>
          <w:sz w:val="24"/>
          <w:szCs w:val="24"/>
          <w:lang w:val="en-US"/>
        </w:rPr>
        <w:t>междинен</w:t>
      </w:r>
      <w:r>
        <w:rPr>
          <w:rFonts w:eastAsia="Times New Roman" w:cs="Times New Roman" w:ascii="Times New Roman" w:hAnsi="Times New Roman"/>
          <w:sz w:val="24"/>
          <w:szCs w:val="24"/>
        </w:rPr>
        <w:t xml:space="preserve"> технически и финансов отчет и искане за междин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В случаите, когато плащането на безвъзмездното финансиране по чл. 2.1.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7, пар. 3 от Регламент (ЕС) № 651/2014 на Комисията. </w:t>
      </w:r>
    </w:p>
    <w:p>
      <w:pPr>
        <w:pStyle w:val="Normal"/>
        <w:spacing w:lineRule="auto" w:line="240" w:before="80" w:after="8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Сконтирането ще се извършва преди всяко плащане с оглед гарантиране, че предоставеното безвъзмездно финансиране е съобразено с праговете и интензитетите за съответния вид помощ, установени в Регламент (ЕС) № 651/2014 на Комисията.</w:t>
      </w:r>
    </w:p>
    <w:p>
      <w:pPr>
        <w:pStyle w:val="Normal"/>
        <w:spacing w:lineRule="auto" w:line="240" w:before="80" w:after="80"/>
        <w:jc w:val="both"/>
        <w:rPr>
          <w:rFonts w:ascii="Times New Roman" w:hAnsi="Times New Roman" w:eastAsia="Times New Roman" w:cs="Times New Roman"/>
          <w:sz w:val="10"/>
          <w:szCs w:val="10"/>
          <w:highlight w:val="yellow"/>
          <w:lang w:eastAsia="fr-FR"/>
        </w:rPr>
      </w:pPr>
      <w:r>
        <w:rPr>
          <w:rFonts w:eastAsia="Times New Roman" w:cs="Times New Roman" w:ascii="Times New Roman" w:hAnsi="Times New Roman"/>
          <w:sz w:val="10"/>
          <w:szCs w:val="10"/>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от крайния получател разходи впоследствие бъдат признати за недопустими от одитиращ или друг контролиращ орган, същите подлежат на възстановяване от крайния получател, съгласно чл. 4.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4.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4.1.</w:t>
        <w:tab/>
        <w:t>K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трябва да бъде изпращана посредством „Информационна система на Механизма за възстановява и устойчивост“.</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2. </w:t>
        <w:tab/>
        <w:t>В допълнение, двете страни по договора за финансиране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Структура за наблюдение и доклад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Крайния получа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5.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5.1.</w:t>
        <w:tab/>
        <w:t>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едложението за изпълнение на инвестиция (Формуляр за кандидатстване, подаден в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договорите за финансиране по Програма за икономическа трансформация към Националния план за възстановяване и устойчивост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М-ИСУН 2020, раздел НПВУ);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 Декларация при кандидатст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 Декларация за държавни помощ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за обстоятелствата по чл. 3 и чл. 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I: Декларация за малки дружества със средна пазарна капитализация или дружества със средна пазарна капитализ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Минимални технически изисквания към фотоволтаичната система и съоръженията за локално съхранение на произведената енергия (батерии)</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Други условия, отнасящи се до Предложението:</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w:t>
      </w:r>
      <w:r>
        <w:rPr>
          <w:rFonts w:eastAsia="Times New Roman" w:cs="Times New Roman" w:ascii="Times New Roman" w:hAnsi="Times New Roman"/>
          <w:sz w:val="24"/>
          <w:szCs w:val="24"/>
          <w:lang w:val="ru-RU" w:eastAsia="fr-FR"/>
        </w:rPr>
        <w:t>Всички указания, давани от СНД във връзка с изпълнението на договорите за финансиране, са задължителни за крайните получатели.</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за финансиране, които водят до промяна в мястото на изпълнение на инвестицията Изградените с инвестиция фотоволтаична система и локални съоръжения за съхранение на енергия (батерии) не могат да се преместват след първоначалното им изграждане в периода на устойчивост (до 5 (пет) години от окончателнот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3. Чл. 11.6. от Приложение II към настоящия договор се допълва, както следва: В случаите, предвидени в настоящата разпоредба, крайният получател се съгласява, че е задължен да поддържа инвестицията, за която е получил финансиране по договора, в имота, където първоначално е изградена, в срок от 5 (пет) години, и в случай на неизпълнение на това свое задължение СНД на ПИТ има правата по чл.1.9 от Приложение II или с оглед степента на нарушени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а претендира за възстановяване на пълния размер на предоставените средства от безвъзмездното финансиране. Дълготрайните активи, следва да бъдат използвани единствено в имота, където първоначално е изградена фотоволтаичната систем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съгласно приложимите счетоводни стандарти, както и да останат свързани с предложението за изпълнение на инвестиция, за което е предоставена помощта, да се ползва единствено за собствени нужди, за период от минимум 5 (пет) години от окончателнот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крайният получател упражнява едновременно дейност в недопустимите сектори по Регламент (ЕС) № 651/2014 г. на Комисията, посочени в Условията за кандидатстване/Приложение 3.А и в допустимите сектори по настоящата процедура в обекта/имота, където се осъществява инвестицията, безвъзмездното финансиране по тази процедура се възстановяват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5</w:t>
        <w:tab/>
        <w:t xml:space="preserve">Крайният получател при кандидатстване за друго публично финансиране следва да има предвид, че:при кандидатстване за друго публично финансиран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6. В случай че за да получи безвъзмездно финансиране КП е декларирал, че представлява микро, малко, средно предприятие, малко дружество със средна пазарна капитализация или дружество със средна пазарна капитализация и след сключване на договора за финансиране възникнат съмнения относно невярно декларирани данни, СНД проверява дали КП е съответно микро, малко, средно предприятие, малко дружество със средна пазарна капитализация или дружество със средна пазарна капитализация като бъдат изискани съответните подкрепящи документи, включително и по отношение на предприятията партньори и свързаните предприятия на крайния получател.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съмнението се потвърди, крайният получател следва да възстанови средствата по договора, вкл. дължимата законна лихва, ак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му категория бе установена към момента на решението за отпускането на финансиранет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финансиране КП е декларирал, че дейностите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9</w:t>
      </w:r>
      <w:r>
        <w:rPr>
          <w:rFonts w:eastAsia="Times New Roman" w:cs="Times New Roman" w:ascii="Times New Roman" w:hAnsi="Times New Roman"/>
          <w:sz w:val="24"/>
          <w:szCs w:val="24"/>
          <w:lang w:eastAsia="fr-FR"/>
        </w:rPr>
        <w:t xml:space="preserve">. Когато при изпълнението на дейности по проекта се установи, че заявените разходи не отговарят на изискванията на чл. </w:t>
      </w:r>
      <w:r>
        <w:rPr>
          <w:rFonts w:eastAsia="Times New Roman" w:cs="Times New Roman" w:ascii="Times New Roman" w:hAnsi="Times New Roman"/>
          <w:sz w:val="24"/>
          <w:szCs w:val="24"/>
          <w:lang w:val="en-US" w:eastAsia="fr-FR"/>
        </w:rPr>
        <w:t>41</w:t>
      </w:r>
      <w:r>
        <w:rPr>
          <w:rFonts w:eastAsia="Times New Roman" w:cs="Times New Roman" w:ascii="Times New Roman" w:hAnsi="Times New Roman"/>
          <w:sz w:val="24"/>
          <w:szCs w:val="24"/>
          <w:lang w:eastAsia="fr-FR"/>
        </w:rPr>
        <w:t xml:space="preserve"> от Регламент (ЕС) № 651/2014 г. на Комисията, то посоченото ще доведе до възстановяване на помощта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 Крайният получател е запознат, че в края на изпълнението на инвестицията подлежи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 договорът ще се счита за изцяло неизпълнена, като това ще доведе до възстановяване на помощта по реда на чл. 4.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11</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Крайният получател и Структурата за наблюдение и докладване са единствените страни по Договора. КП е отговорен пред СНД за изпълнението на Договор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 xml:space="preserve">3.6.12. </w:t>
      </w:r>
      <w:r>
        <w:rPr>
          <w:rFonts w:eastAsia="Times New Roman" w:cs="Times New Roman" w:ascii="Times New Roman" w:hAnsi="Times New Roman"/>
          <w:sz w:val="24"/>
          <w:szCs w:val="24"/>
          <w:lang w:eastAsia="fr-FR"/>
        </w:rPr>
        <w:t>Крайният получател поема задължение за събиране и въвеждане в ИС за ПВУ на данни съгласно посоченото в чл. 22, параграф 2, буква „г“  на Регламент (ЕС) 2021/241 за създаване на МВУ.</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3. Крайният получател се задължава да представя информация на СНД, след въвеждане в експлоатация на изградената с настоящата инвестиция фотоволтаична система, за електрическата енергия за собствено потребление, произведена от енергийното съоръжение, ежегодно в срок най-малко 5 (пет) години от окончателното плащане. Информацията се предоставя за изминалата календарна година в срок до 15 април на следващата година, като данните следва да съответстват на информацията, посочена в ред с № 5 в Приложение № 1 към чл. 5, ал. 1 от НАРЕДБА № РД-16-558 от 8.05.2012 г. за набирането и предоставянето на информацията чрез Националната информационна система за потенциала, производството и потреблението на енергия от възобновяеми източници в Република Българ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4. При неспазване на изискването - потребената електрическа енергия от изградената по процедурата фотоволтаична система да не е по-малка от 260 kWh за всеки 1 kW инсталирана мощност на енергийното съоръжение, крайният получател възстановява 20% от предоставената помощ за всяка една година на неизпълнение в рамките на най-малко 5 (пет) години от окончателното плащане по реда на чл. 4.2.</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4. Информация за финансоват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 Приложим режим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4.1.1. Финансовата помощ по проекта се предоставя:съобразно условията на Глава І и чл. 41 от Регламент (EC) № 651/2014 на Комисията </w:t>
      </w:r>
    </w:p>
    <w:p>
      <w:pPr>
        <w:pStyle w:val="Normal"/>
        <w:spacing w:lineRule="auto" w:line="240" w:before="80" w:after="80"/>
        <w:jc w:val="both"/>
        <w:rPr/>
      </w:pPr>
      <w:r>
        <w:rPr>
          <w:rFonts w:eastAsia="Times New Roman" w:cs="Times New Roman" w:ascii="Times New Roman" w:hAnsi="Times New Roman"/>
          <w:sz w:val="24"/>
          <w:szCs w:val="24"/>
          <w:lang w:eastAsia="fr-FR"/>
        </w:rPr>
        <w:t>4.2. 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1. Крайният получател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а и несъвместима или на неправилно използвана държавна помощ подлежи на принудително изпълнение по реда на Данъчно-осигурителния процесуален кодекс (ДОПК). Когато с решението на Европейската комисия за възстановяване на неправомерна и несъвместима или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При нарушения от страна на крайния получател на изискванията на Регламент (ЕС) № 651/2014 на Комисията, крайният получател следва да възстанови изцяло предоставената държавна помощ със съответната законов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5.</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ото предложение и документите по чл. 5, ал. 1 от Постановление № 114 от 8 юни 2022 г. за определяне на детайлни правила за предоставяне на средства на крайни получатели от Механизма за възстановяване и устойчивост,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 ЗА НАБЛЮДЕНИЕ И ДОКЛАДВАНЕ</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6"/>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2"/>
      <w:footerReference w:type="default" r:id="rId3"/>
      <w:footnotePr>
        <w:numFmt w:val="decimal"/>
      </w:footnotePr>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363220" o:spid="shape_0" fillcolor="silver" stroked="f" o:allowincell="f" style="position:absolute;margin-left:-13.05pt;margin-top:242.45pt;width:479.6pt;height:143.3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3015615" cy="831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9:16:00Z</dcterms:created>
  <dc:creator>Кирил Езекиев</dc:creator>
  <dc:description/>
  <cp:keywords/>
  <dc:language>en-US</dc:language>
  <cp:lastModifiedBy>Administrator</cp:lastModifiedBy>
  <cp:lastPrinted>2016-02-03T10:50:00Z</cp:lastPrinted>
  <dcterms:modified xsi:type="dcterms:W3CDTF">2022-12-12T15:36:00Z</dcterms:modified>
  <cp:revision>10</cp:revision>
  <dc:subject/>
  <dc:title/>
</cp:coreProperties>
</file>