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>2, ал.5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представляващ крайния получател или член на неговите управителни и надзорни орган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крайния получател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възложител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свързано лице по смисъла на § 1, т. 13 и 14 от допълнителните разпоредби на Закона за публичнот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ямам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моята безпристрастност и независимост във връзка с възлагането в процедурата.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Когато в състава на контролен или управителен орган на крайния получател участва юридическо лице, обстоятелствата по т. 1 и 2 се отнасят за физическите лица, които го представляват съгласно търговския регистър и регистъра на юридическите лица с нестопанска цел. Когато крайният получател или юридическо лице в състава на негов контролен или управителен орган се представлява от физическо лице по пълномощие, обстоятелствата по т. 1 и 2 се отнасят и за това физическо лице. Декларацията се подписва и от така изброените лиц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2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53:00Z</dcterms:created>
  <dc:creator>a.toteva</dc:creator>
  <dc:description/>
  <cp:keywords/>
  <dc:language>en-US</dc:language>
  <cp:lastModifiedBy>Administrator</cp:lastModifiedBy>
  <cp:lastPrinted>2016-05-04T17:09:00Z</cp:lastPrinted>
  <dcterms:modified xsi:type="dcterms:W3CDTF">2022-08-12T11:53:00Z</dcterms:modified>
  <cp:revision>2</cp:revision>
  <dc:subject/>
  <dc:title>№………</dc:title>
</cp:coreProperties>
</file>