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9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, чрез Главна дирекция „Европейски фондове за конкурентоспособност“, в качеството й на Структура за наблюдение и докладване (СНД) на Програмата за икономическа трансформация (ПИТ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„Решения в областта на информационните и комуникационни технологии и киберсигурността в малките и средните предприятия“</w:t>
      </w:r>
      <w:r>
        <w:rPr/>
        <w:t xml:space="preserve">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„Решения в областта на информационните и комуникационни технологии и киберсигурността в малките и средните предприятия“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020033" o:spid="shape_0" fillcolor="silver" stroked="f" o:allowincell="f" style="position:absolute;margin-left:-13.05pt;margin-top:266.7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2867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2-08-31T07:06:00Z</dcterms:modified>
  <cp:revision>25</cp:revision>
  <dc:subject/>
  <dc:title>Приложение</dc:title>
</cp:coreProperties>
</file>